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nge Security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3 By 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Security is distributed on a freeware basis.  Registered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  and  unregistered  TriBBS sysops  in  their  30-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 may use Change Security with the TriBBS boards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use of Change Security is strictly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Does Change Security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doors (callback  doors, credit card doors, etc.)  modif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s  that are passed to  them by the  BBS to adjust 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.   Change Security is a simple utility for read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 data file to check if the user's security level has chang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user's  security level  has  been changed,  Change  Secur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user's TriBBS user recor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Change Security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Security is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GSEC maintribbsdirectory doordatafile doordata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ribbsdirectory      is node 1'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datafile             is the door data file's complete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datatype             is the door data file'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 - 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,  DOOR.SYS is the only door  data file that Chang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.  If  you run across a door  that uses a different  do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please leave  me a message on  The Lobster Buoy and  I'll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Security to work with other door data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suppose  node 1's  main directory is  C:\TRIBBS. 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could be use to run Change Secu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GSEC C:\TRIBBS C:\TRIBBS\DOOR.SYS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obtain support for Change Security by leaving me a 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bster Buoy, 207-941-08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