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256-9525 (19.2 HST DS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705-9104 (14.4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 1992 - 1993,  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Description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an Ad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Ads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Ads Offline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s File (CLTOPICS)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ile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and Goodbye Files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y to Advertise'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ing Ads, Messages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Exchange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 Hub to Exchange files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COM Support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Setup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Protocols (PROTOCOL.DAT)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mpression (COMPRESS.DAT)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ing Exports by Category (CLEXPORT.DAT)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Program (CLMAINT)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id Ads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ities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......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Door is designed to allow callers to post Classified 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of the unlimited categories you have set up. You can designate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to be "FREE" or "PAY". "PAY" categories give you the o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ing businesses/individuals for posting their ads; similar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news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Classified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required by your BBS software) 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CLASSIF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CLASFY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CLASSIFY.CFG file. You can do this manually with an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choice OR you can use the configuration op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ified Ads Maintnenance program (CLMAINT).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/description can be found further on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CLASSIFY file supplied (if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requires the use of a batch file to execute the door)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CLASSIFY     Location of CLASSIF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IFY CLASSIFY.CFG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more than one node, read MULTI-NODE SETUP furth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Unzip CLBATCH.ZIP, which contains working batch files examp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opular protoc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SSIFIED ADS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NONE                     Drive:\Path\Filename to contain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izing all Ad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=Display the Originating BBS Name, N =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Y =  Use European Date Format (DDMMY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=  Use Regular  Date Format (MMDD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 option. Zero(0) will allow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option. Zero(0) will allow access to 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IFY option. Zero(0) will allow access to 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Minimum Logon Security Level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 option. Zero(0) allows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00                 Ads Exchange Program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80                    Name of the EXPORT file that is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EXCH program. We suggest that it be a uniqu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NOT include an extension! Maximum of 6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                 Name of the WELCOME file. CAN contain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BYE                  Name of the GOODBYE file. CAN contain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y Info You Wish)      Additional information about your BBS,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with each Ad posted on your BBS.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ggest the use of the BBS telephone #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adjacent to the Originating BB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IMUM of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                   BBS name the SYSOP uses when he/she logs on.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er enters an Ad in a PAY category,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t to THIS name to notify the Sysop about the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                       Y = Allow Downloading, N = NO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= Replace with a PATH to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SYS    CALLINFO.BBS   USERINFO.DAT    DOOR.SYS   GTUSER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NFOx.DEF   SFDOORS.DAT    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= Requires registration to change to a differen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RICTION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s of CLASSIFIED Ads have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Maximum of 15 Message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Maximum of 20 Ads ma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urge option is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WELCOME file is not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GOODBYE file is not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Keyboard timeout value remains at 2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Bulletin will not be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Unable to Export Ads and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PAY advertising not func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YING an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Ads may be modified by the caller that entered the Ad or the Sys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on which the Ad was entered. If you, as the Sysop, try to modify an 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not entered on your BBS, the program will revert back to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ING  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may download Ads by choosing the appropriate option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Downloading is OPTIONAL and is controled via an op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 Therefore, if you decide not to allow your call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, you may set the appropriate option to "N"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If you do permit downloading, you MUST define the protoco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formats you will be supporting on your board. (See Com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and File Transfer Protocols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ING DOWNLOADED ADS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llers have the ability to download the Ads database and read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. They must use the reader supplied with the Classified Ads Do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CL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the caller can send a message to the Ad poster and up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(s) to the Classified Ads door, on a subsequ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option on the Main Menu that will allow your callers to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READER.EXE and CLREADER.DOC files. You must ensure that both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the Classified Ads Directory. The files MUST NOT b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IPed, etc) as the caller will be given the option to choose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routines you have defined for use with Classified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ICS File (CLTOPIC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ed Ads allows you to define an unlimited number of Categorie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llers enter their Ads. Although this provides your callers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variety from which to choose, it takes a long time to display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on the screen (especially at lower modem spee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 we have taken the approach that we will consolidate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OPICS and allow the caller to choose from a maximum of 30 TOPICS.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OPIC is chosen we display ONLY those Categories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o present TOPICS to your callers (yes it is optional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create the CLTOPICS file and they will be presented with the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. OR create an ASCII file called CLTOPICS and define each topic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ne, EXACTLY as you want it displayed to the caller. Ea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ave a maximum of 35 characters and a maximum of 30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are defined in the CLASSIFY.CAT file. One of the entri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ategory is the TOPICS number. This number corresponds to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within the TOPICS file you wish to link to this Category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FILE discussion elsewhere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EGORY FILE (Classify.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o give a lot of thought to your choice of categories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egory position in this file is carried in each Ad recor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, if you set up the categories so that #2 was 'Want Ads - Genera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aller entered an Ad under that category, the Ad would ca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#2 as the category number. If you then decide that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'Want Ad - General' category to say, 'Announcements'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s carrying #2 in their record would be classifi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of the Classify.Cat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T,UUUUUUUU,VV,W,X,Y,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 = Topic number from TOPICS file or 0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sen not to use TOP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= Category name. Max length: 25 characters(NO COMMA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 = Maximum number of days a "FREE" ad can remain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:1 Max 365 (This value is not used with "PAY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ies). Each "FREE" ad carries a purg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d by adding this value to the date the 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 = Should the program ask for COST ($$$) info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answer Y for a For Sale type categ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N for a WANT AD or Announcment type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= Category security level. If caller's logon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is less than this security level, they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ble to enter or view an ad in this category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y security level of 0 allows anyone acces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 = Allow Ads to be downloaded from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=yes, N=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 = 'Pay' Category.   P = Pay   F =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Door will check each category entry and will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s it detects. Error number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Category Name greater than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Days to remain active is less than 0 or greater than 3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= COST field contains other than a Y o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= Allow downloads field contains other than a Y o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= PAY field contains other than a P or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= The topic number is greater than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ics in the CLTOPICS file OR the CLTOPICS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found in the Classify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and GOODBY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pplies to registered versions of CLASSIFY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the name of the WELCOME fil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finds that filename, it will display that file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ing screen and before the main menu screens. The fil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 in the same directory as CLASSIF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the name of the GOODBYE file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finds that filename, it will display that fil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exits the program. It will display prior to displaying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ADOPT.SYS (if you have created it). The file must resid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irectory as CLASSIF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AY-TO-ADVERTISE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s can be used to charge for the placement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rtisement and/or allow for the ads to be placed free of charg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which on a category-by-categor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ke a category a 'PAY' category by changing the appropriat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lassify.Cat file from an "F" to a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option to create an ASCII file t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, everytime they choose a particular 'PAY' category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n ad. This file can contain any pertinant information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method of payment, information required, etc. If you wa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ile to be used for ALL 'PAY' categories, then you must na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"PAY" (no quotes). If you want to display a unique file fo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AY' categories, then you must name the file  "PAYx", where x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number of the corresponding entry in the ClASSIFY.CAT filer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does not find a 'PAYx" for a particular 'PAY' category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search for a "PAY" file. If neither is found it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nything. We strongly suggest that you create a file for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'PAY' categories so as to ensure that the callers underst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lines you have established for 'PAY'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ads entered into a 'PAY' category, will remain INVISIBLE to ever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payment is received and the Sysop makes that ad VISIBLE.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ppropriate option in the Classified Ads Maintenanc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LMAINT) to make an ad VISIBILE. Please note that INVISIBLE ad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intenance program (CLMAINT.EXE) will display EVERY a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that is flagged as INVISIBLE. You will have the choi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ING it, DELETING it or making it VISIBLE. Once an ad is dele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VISIBLE, it can not be reversed... so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op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ED PUR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t up the categories to be used in your version of CLASSIFIE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sked to define the number of days the ad should remain 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unning the CLMAINT (PURGE option) program in your nightl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you will ensure that the ads are deleted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purging expired ads, the CLMAINT Purge option will 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ll that is required to execute the pur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MAINT CLASSIFY.CFG /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------ or your congfiguration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 only available in registered 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A GREAT WAY TO SHARE THE CLASSIFIED ADS DATABASE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^^^^^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Classified Ads Database Exchange feature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rticipate in the exchange of Classified Ads databases (A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) BBS' (Any number of BBS' can participate). The ex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named CLEXCH and comes included in the CLASFY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EXPORT:  Extracts all active ads and messages from the Class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. It creates files named XXXXXXrr.A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rr.MXP (XXXXXX is defined in the CFG file, rr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 letter/number combination) and will bypas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 already flagged for deletion as well as those Ad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e previously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files named XXXXXXrr.AXP and XXXXXXrr.M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rr.MXP (XXXXXX is defined in the CFG file, rr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dom letter/number combination) created by the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and merges all ads and messages into the Class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. It will not import any ads or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s ads or messages found in the existing databa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is option will IMPORT ALL files with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XP and MXP, during a single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' involved in the exchange MUST run registered version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ied Ads and Classified Exchange (CLEX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file. Failure to do so will result in ads meant for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on one system, showing up in a category totally unrel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O T E:  To EXCLUDE certain categories from being exported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imiting Export by Category" elsewhere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 EXCHANG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gt;&gt;&gt;&gt;&gt; If you are acting as a HUB you MUST signal CLEXCH.EXE by us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HUBEXPORT, HUBIMPORT or HUBIMPEXP in lieu of EXPORT, IMPORT or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MPEXP. If you fail to do this you will not be able to export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newly imported Ads/Messages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:  a) Change to the directory containing your CLASSIFY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CLEXCH EXPORT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Send (transmit) ALL *.AXP and *.MXP files to those inv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.AXP and .MX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CLASSIFY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AXP and *.M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CLEXCH IMPORT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ALL *.AXP and *.MX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CLASSIFY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*.AXP and *.MXP files that were sent to you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you are exchanging with, to the directory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CLEXCH IMPEXP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CLASSIFY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Send (transmit) ALL *.AXP and *.MXP files to those inv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registering CLEXCH, you MUST use the EXACT SAME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BS NAME as used for CLASSIFIED ADS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ll IMPORT and EXPORT transactions are now record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lled CLEXCH.LOG. If the file exists it will ap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, if not it will create the file and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. Thus you are free to delete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SETUP AS A HUB AND DO CLASSIFIED ADS EX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, is a fully working batch file complete with comments, for the group</w:t>
      </w:r>
    </w:p>
    <w:p>
      <w:pPr>
        <w:pStyle w:val="PreformattedText"/>
        <w:bidi w:val="0"/>
        <w:jc w:val="left"/>
        <w:rPr/>
      </w:pPr>
      <w:r>
        <w:rPr/>
        <w:t>hub. There are a few very important things to remember in running the</w:t>
      </w:r>
    </w:p>
    <w:p>
      <w:pPr>
        <w:pStyle w:val="PreformattedText"/>
        <w:bidi w:val="0"/>
        <w:jc w:val="left"/>
        <w:rPr/>
      </w:pPr>
      <w:r>
        <w:rPr/>
        <w:t>Classified Ads as a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make sure all your nodes have the same categories or mass confusion</w:t>
      </w:r>
    </w:p>
    <w:p>
      <w:pPr>
        <w:pStyle w:val="PreformattedText"/>
        <w:bidi w:val="0"/>
        <w:jc w:val="left"/>
        <w:rPr/>
      </w:pPr>
      <w:r>
        <w:rPr/>
        <w:t>will result. SECOND, it is highly advisable that you and your nodes use a</w:t>
      </w:r>
    </w:p>
    <w:p>
      <w:pPr>
        <w:pStyle w:val="PreformattedText"/>
        <w:bidi w:val="0"/>
        <w:jc w:val="left"/>
        <w:rPr/>
      </w:pPr>
      <w:r>
        <w:rPr/>
        <w:t>unique name (representative of your board) instead of the generic</w:t>
      </w:r>
    </w:p>
    <w:p>
      <w:pPr>
        <w:pStyle w:val="PreformattedText"/>
        <w:bidi w:val="0"/>
        <w:jc w:val="left"/>
        <w:rPr/>
      </w:pPr>
      <w:r>
        <w:rPr/>
        <w:t>"Classify.exp", for example Sun.exp would be the name for Sunrise BBS.</w:t>
      </w:r>
    </w:p>
    <w:p>
      <w:pPr>
        <w:pStyle w:val="PreformattedText"/>
        <w:bidi w:val="0"/>
        <w:jc w:val="left"/>
        <w:rPr/>
      </w:pPr>
      <w:r>
        <w:rPr/>
        <w:t>THIRD, this batch file (Exchange.bat) is best run during your event each</w:t>
      </w:r>
    </w:p>
    <w:p>
      <w:pPr>
        <w:pStyle w:val="PreformattedText"/>
        <w:bidi w:val="0"/>
        <w:jc w:val="left"/>
        <w:rPr/>
      </w:pPr>
      <w:r>
        <w:rPr/>
        <w:t>night, rather than each time the door is executed, especially if you are</w:t>
      </w:r>
    </w:p>
    <w:p>
      <w:pPr>
        <w:pStyle w:val="PreformattedText"/>
        <w:bidi w:val="0"/>
        <w:jc w:val="left"/>
        <w:rPr/>
      </w:pPr>
      <w:r>
        <w:rPr/>
        <w:t>connected to boards that are long distance. The commands for your nightly</w:t>
      </w:r>
    </w:p>
    <w:p>
      <w:pPr>
        <w:pStyle w:val="PreformattedText"/>
        <w:bidi w:val="0"/>
        <w:jc w:val="left"/>
        <w:rPr/>
      </w:pPr>
      <w:r>
        <w:rPr/>
        <w:t>event batch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CLASS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PURGE CLASSIFY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EXCHANGE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CLASSIFY.EXP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.bat would be located in your classified directory and would be the</w:t>
      </w:r>
    </w:p>
    <w:p>
      <w:pPr>
        <w:pStyle w:val="PreformattedText"/>
        <w:bidi w:val="0"/>
        <w:jc w:val="left"/>
        <w:rPr/>
      </w:pPr>
      <w:r>
        <w:rPr/>
        <w:t>batch file listed below. You may feel free to remove the comments and use</w:t>
      </w:r>
    </w:p>
    <w:p>
      <w:pPr>
        <w:pStyle w:val="PreformattedText"/>
        <w:bidi w:val="0"/>
        <w:jc w:val="left"/>
        <w:rPr/>
      </w:pPr>
      <w:r>
        <w:rPr/>
        <w:t>the batch file below after modification for your system drive/path/name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B SETU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ATCH FILE EXAMPLE FOR THE HUB USING THE CLASSIFIED ADS EXCHANG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del I:\db\files\classify.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^^ ^^^^^</w:t>
      </w:r>
    </w:p>
    <w:p>
      <w:pPr>
        <w:pStyle w:val="PreformattedText"/>
        <w:bidi w:val="0"/>
        <w:jc w:val="left"/>
        <w:rPr/>
      </w:pPr>
      <w:r>
        <w:rPr/>
        <w:t>Comment: Above would be the drive/path to your inbound/outbound files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delete your previous night's export. NOTE: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command the first night you start the import/expor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db\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*.exp I:\ra\doors\class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*.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Copy all exported files sent to you into your classified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delete all the exported files. FAILURE to use a unique .ex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will result in files over writing and only the last .ex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will be imported into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ra\doors\class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xch IMPEXP classify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classify.exp i:\db\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^^    ^^ 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Perform the import/export (IMPEXP) then copy the resulting ex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classify directory to your outbound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d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util i send 1:114/203 i:\db\files\classify.ex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 Send the export file to the other boards. Note above that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s for D'Bridge...you may substitute the proper comma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und files directory for your front end mailer. You will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n export for every BBS connec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his example provided to you courtesy of: Window In Tim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1:114/203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602-253-1946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Feel free to contact the Sysop of Window In Time!!!!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/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s externalizes all file transfer protocols used for Up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loading of the Classified Ads. This allows the Sysop to 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to the left of the comma is the description. Class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at you have 2 batch files in the Classified directory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loading and downloading. In the above example ZPROT is the '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' portion of the 2 batch file names required for ZMODEM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directory should contain ZPROTR.BAT (the R is for upload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ZPROTS.BAT (the S is for downloading). The R and S suffix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s that is what Classified Ads will be looking fo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= Classified will use this variable to substitute the current 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Classified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example batch files supplied with the Classified. They are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come a time when you will need to supply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you are using, based on the node it will be used 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is by supplying a node-specific PROTOCOL file.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stays the same except that you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x (where x is the node number). For example, to us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tocols (or batch files) on node number 5, modify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DAT and name it PROTOCOL.5. CLASSIFY will use PROTOCOL.5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logs on node 5 and will use PROTOCOL.DAT for ALL OTHERS.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o create node-specific PROTOCOL files for all nodes..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(s) that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OMPRESSION (COMPRESS.D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aller chooses to download a file of any kind, from Classified A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presented with a list of compression types 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called COMPRESS.DAT is supplied with several types already def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ree to alter the file to reflect the ones you support. Each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MPRESS.DAT file consists of the description that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aller on the Compression Menu, the name of the compress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the command used to add files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 v1.10,PKZIP -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J    v2.3,ARJ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everything to the left of the comma i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for that compression type and may be modified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ING EXPORTS BY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 the CLEXCH (Classified Exchange) program will export ads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. If you wish to limit the categories that will be expo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n ASCII file and call it CLEXPORT.CAT and enter the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(s) you DO NOT want to export, ONE to a line. The category numb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position of the category as it exists in the CLASSIFY.C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CLASSIFY.CAT file con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For S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al For S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Announc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tional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did NOT want to export local categories, you would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XPORT.CAT and input the following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2 entries in the CLEXPORT.CAT would tell CLEXCH to NOT ex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ocal For Sale" and "Local Announcements"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ENANCE PROGRAM (CLMAI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assified Ads Maintenance program, CLMAINT.EXE, is a menu dr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sed to perform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Maintain the PREPAID Ad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Add/view/delete prepaid ads entries in the PREPAI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Database PU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ill purge Ads, Messages and Prepaid Ads entries from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files if they are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View/maintain the Invisible Paid 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When an ad is entered into a PAID category, it is made in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displayable) until you manually make it visible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do this or you can view and/or dele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Setup the Classified Ads configurait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 this option to setup or modify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Reset the EXPORT flag of ALL Ads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 this option to force ALL ads in the Ads database to be mar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the next time you run CLE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Reset the EXPORT flag of ALL Messages in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Use this option to force ALL messages in the Message databas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for Export the next time you run CLEX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MAINT CLASSIFY.CFG               &lt;=====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MAINT CLASSIFY.CFG /EVENT        &lt;===== Auto purge from an Ev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-PAID 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allow you to accept payment for ads in advance.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ID ads option in the maintenance program (CLMAINT.EXE), you can ad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or delete entries in the PREPAID file. The PREPAID file will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caller, the Ad display time (Week/Month/Quarter/Year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ads they have prepaid for that type of 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have a separate entry for each display time type for each cal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 caller named Joe Door can prepay for 2 Monthly Ads and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Ads. In this case you would need 2 Joe Door entries in the PREP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ne for the WEEKLY Ads and 1 for the Monthly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aller enters an Ad in a PAY category, Classify asks what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ime the Ad should run. If the program finds a match in the PREPAID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 caller name and display time) it will make the Ad VISIBLE,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crement the number of Pre-Paid Ads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urge option in CLMAINT is run (Manually or as an Event)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EPAID file with a zero in the number of ads filed,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ation file, will remove all restrictions deined in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Restrictions', allows for the display of your BBS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d clos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CLASSIFY, please fill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registration number OR you can enclose a SASE with the form/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CLASSIFIED ADS and other fine SUNRISE DOO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