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  <w:tab/>
        <w:t xml:space="preserve">    �</w:t>
        <w:tab/>
        <w:tab/>
        <w:t xml:space="preserve">  �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�\</w:t>
        <w:tab/>
        <w:t xml:space="preserve">    �</w:t>
        <w:tab/>
        <w:t xml:space="preserve">     ���� �  �����  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\</w:t>
        <w:tab/>
        <w:t xml:space="preserve">    �</w:t>
        <w:tab/>
        <w:t xml:space="preserve">     �</w:t>
        <w:tab/>
        <w:t xml:space="preserve">  �  �</w:t>
        <w:tab/>
        <w:t xml:space="preserve"> �  �</w:t>
        <w:tab/>
        <w:t>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�    �  �   �  �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�    �  �����  ���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  ��     ��   </w:t>
      </w:r>
      <w:r>
        <w:rPr/>
        <w:t>۱���� �  ������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� �   � �   �     �   �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  �  � �  �   �������   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   �   �   �     �      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       �   �     �      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  �       �   �     �   ������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.0021 FREEWARE by Ben F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ANSI Art by Dave "ALT-02"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2 Ben Fre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0 - Legal Stuff (bo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 -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3 - 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4 -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5 -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Section 0</w:t>
      </w:r>
    </w:p>
    <w:p>
      <w:pPr>
        <w:pStyle w:val="PreformattedText"/>
        <w:bidi w:val="0"/>
        <w:jc w:val="left"/>
        <w:rPr/>
      </w:pP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GUARANTEE that comes with this game is that it will</w:t>
      </w:r>
    </w:p>
    <w:p>
      <w:pPr>
        <w:pStyle w:val="PreformattedText"/>
        <w:bidi w:val="0"/>
        <w:jc w:val="left"/>
        <w:rPr/>
      </w:pPr>
      <w:r>
        <w:rPr/>
        <w:t>take up disk space. By loading this game, which you are not guaranteed</w:t>
      </w:r>
    </w:p>
    <w:p>
      <w:pPr>
        <w:pStyle w:val="PreformattedText"/>
        <w:bidi w:val="0"/>
        <w:jc w:val="left"/>
        <w:rPr/>
      </w:pPr>
      <w:r>
        <w:rPr/>
        <w:t>to be able to do, you take a certain risk, that an overlooked error or</w:t>
      </w:r>
    </w:p>
    <w:p>
      <w:pPr>
        <w:pStyle w:val="PreformattedText"/>
        <w:bidi w:val="0"/>
        <w:jc w:val="left"/>
        <w:rPr/>
      </w:pPr>
      <w:r>
        <w:rPr/>
        <w:t>flaw in Cripple Smash's design might cause any NUMBER of malady's to your</w:t>
      </w:r>
    </w:p>
    <w:p>
      <w:pPr>
        <w:pStyle w:val="PreformattedText"/>
        <w:bidi w:val="0"/>
        <w:jc w:val="left"/>
        <w:rPr/>
      </w:pPr>
      <w:r>
        <w:rPr/>
        <w:t>system.  Cripple Smash c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) Make your system respond only to the ENTER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) Give all of your files the sam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3) Hijack your modem and call Quebec to down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HORSE.GIF" in which 2 women perform sex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ant acts on a thoroughb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rse, this is only a joke, but, should #3 actually take</w:t>
      </w:r>
    </w:p>
    <w:p>
      <w:pPr>
        <w:pStyle w:val="PreformattedText"/>
        <w:bidi w:val="0"/>
        <w:jc w:val="left"/>
        <w:rPr/>
      </w:pPr>
      <w:r>
        <w:rPr/>
        <w:t>place, please send a POLAROID of the GIF with a 100 word or less essay</w:t>
      </w:r>
    </w:p>
    <w:p>
      <w:pPr>
        <w:pStyle w:val="PreformattedText"/>
        <w:bidi w:val="0"/>
        <w:jc w:val="left"/>
        <w:rPr/>
      </w:pPr>
      <w:r>
        <w:rPr/>
        <w:t>on "Why This Gif Is Not Stimulating." Best entry wins a Polaroid of</w:t>
      </w:r>
    </w:p>
    <w:p>
      <w:pPr>
        <w:pStyle w:val="PreformattedText"/>
        <w:bidi w:val="0"/>
        <w:jc w:val="left"/>
        <w:rPr/>
      </w:pPr>
      <w:r>
        <w:rPr/>
        <w:t>"DUCK.GIF"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ipple Smash is DOOR program. What this means is that, alth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run LOCALLY, it was designed to be played by a ca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was calling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of version .002, Cripple Smash sup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ny BBS that can generate the DOOR.SYS drop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ny BBS that can supply BAUDRATE and FIRST/LAST NAM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parame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ny Multinode BBS. Although Cripple Smash has not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d for Simultaneous Play, it will not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layer to log in after one has alread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concerned about the violent nature of this g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worry TOO MUCH. We think it's about suitable for any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le of DETERMINING THAT IT IS A JOKE. The programm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, as our most of his Friends. The programmer's 15 y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 brother was able to digest it with no trouble. We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y your users should be about 13 before they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NOW, AN INTERMISSION!!!!</w:t>
      </w:r>
    </w:p>
    <w:p>
      <w:pPr>
        <w:pStyle w:val="PreformattedText"/>
        <w:bidi w:val="0"/>
        <w:jc w:val="left"/>
        <w:rPr/>
      </w:pPr>
      <w:r>
        <w:rPr/>
        <w:tab/>
        <w:t xml:space="preserve">       STARRING the Happy Hunchback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Hi!   Hi!  Hi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#   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�\ /�\ /�\    We dance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\ / \ /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 xml:space="preserve">       Ho      He   H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    #    #     We sing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�\  /�\  /�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\  / \  /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 xml:space="preserve">     Happy    # 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\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/ \</w:t>
        <w:tab/>
        <w:t xml:space="preserve">    We're The Happy Hunchbacks!!</w:t>
      </w:r>
    </w:p>
    <w:p>
      <w:pPr>
        <w:pStyle w:val="PreformattedText"/>
        <w:bidi w:val="0"/>
        <w:jc w:val="left"/>
        <w:rPr/>
      </w:pPr>
      <w:r>
        <w:rPr/>
        <w:tab/>
        <w:t xml:space="preserve">    Yep   # /</w:t>
        <w:tab/>
        <w:t xml:space="preserve">  \ #  Definite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\</w:t>
        <w:tab/>
        <w:t xml:space="preserve"> /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/ \</w:t>
        <w:tab/>
        <w:t xml:space="preserve"> / \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Y KIDS! Can you spot The Happy Hunchbacks anywhere else in</w:t>
      </w:r>
    </w:p>
    <w:p>
      <w:pPr>
        <w:pStyle w:val="PreformattedText"/>
        <w:bidi w:val="0"/>
        <w:jc w:val="left"/>
        <w:rPr/>
      </w:pPr>
      <w:r>
        <w:rPr/>
        <w:tab/>
        <w:t>this Document? There are actually 5 more complete Hunchbac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1. Decompress DATA.ZIP. This Zip file contains about 150 data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re QUITE IMPORTANT to the game. It WILL CRASH if you do not un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2. Run SETUP.EXE. Configure Cripple Smash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3. Set Up Your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Batch File shoul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Make the Directory where ALL of the Cripple Sm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stored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all SMASH.EXE with the correct parameters. (See Ch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TYPE   : 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CALL: SMASH [path to Door.Sys]\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   : SMASH C:\BBS\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TYPE   :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CALL: SMASH [LOCKED BAUDRATE] FIRSTNAME LAST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   : SMASH 38400 Ben Free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   : SMASH 38400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   : SMASH 38400 Pete The Alias 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Please note, YOU must use the Locked (DTE) Baud Ra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will, Like, totally Crap Out, you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Call CATCH.EXE before returning to the BBS.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ATCH any trash that Cripple Smash might'v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i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5. Advanced Installation and a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D INSTALLATION TECHNIQUE: If you want to get your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ested in playing this game, REAL FAST, offer a patron membersh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ome other bonus (1000 free K of Downloads, Nude Photos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ther, Etc.) for whoever can beat the game first. It's really har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r players should get WEEKS of fun out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r players are mentally handicapped they could spend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LE LIVES playing this game! Imagine i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6. /�\ Ask Yourself: "Is this a Hunchback?"</w:t>
      </w:r>
    </w:p>
    <w:p>
      <w:pPr>
        <w:pStyle w:val="PreformattedText"/>
        <w:bidi w:val="0"/>
        <w:jc w:val="left"/>
        <w:rPr/>
      </w:pPr>
      <w:r>
        <w:rPr/>
        <w:tab/>
        <w:t xml:space="preserve">    /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Cripple Smash does not work with your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You may not have run SETUP.EXE. Che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Your batchfile might not be passing parameters correctly. Check th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You may not be passing the file name of your door file.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nended purposes, Cripple Smash needs the COMPLETE PATH. An examp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ccess DOOR.SY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SH C:\BBS\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You may not be letting Cripple Smash have access to SMASHERS.DAT. Make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hen Cripple Smash is called, the current directory is the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You may have forgotten to Unzip DATA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You may be wondering why you even unzipped this @#$*($)*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You may have scrambled your Fat Table accide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You may be wondering if this will be another j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You may have discovered a new and exciting bug in Cripple Smash's ope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5, CONTACTING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#  Doesn't this hunchback look like Peter Pan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�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are getting "OTHER PLAYER IS LOGGED ON" messages and you know</w:t>
      </w:r>
    </w:p>
    <w:p>
      <w:pPr>
        <w:pStyle w:val="PreformattedText"/>
        <w:bidi w:val="0"/>
        <w:jc w:val="left"/>
        <w:rPr/>
      </w:pPr>
      <w:r>
        <w:rPr/>
        <w:t>this not to be true, Delete OTHER.P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ipple Smash was thought up in August 1991 and has been develop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ordadically over the last year. Dave (Brown) drew up all the ANSI 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see and I got ideas from a lot of people, like my family (heh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y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\#/ I'm not a hunchback, but I do have 4 arms.</w:t>
      </w:r>
    </w:p>
    <w:p>
      <w:pPr>
        <w:pStyle w:val="PreformattedText"/>
        <w:bidi w:val="0"/>
        <w:jc w:val="left"/>
        <w:rPr/>
      </w:pPr>
      <w:r>
        <w:rPr/>
        <w:tab/>
        <w:t xml:space="preserve">      /�\</w:t>
      </w:r>
    </w:p>
    <w:p>
      <w:pPr>
        <w:pStyle w:val="PreformattedText"/>
        <w:bidi w:val="0"/>
        <w:jc w:val="left"/>
        <w:rPr/>
      </w:pPr>
      <w:r>
        <w:rPr/>
        <w:tab/>
        <w:t xml:space="preserve">      /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ipple Smash does have slightly violent overtones to it, howe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want to say that no disrespect or ill will is meant towards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ople who actually are cripples. This game deals with stereoty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elebrities, but never with any actual PEOPLE! So please, 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too upset!! If you can't laugh at "GANGREEN MAN" then wh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d you download this in the first plac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problem, want to give me a suggestion or would lik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ot me with an automatic weapon, please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ntact me:</w:t>
        <w:tab/>
        <w:t># / Hello!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/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Call me.</w:t>
        <w:tab/>
        <w:tab/>
        <w:t>/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to dial is: (609)629-33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me mail 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Fidonet's DOOR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Mail a letter to me ( slow slow slow but cheap cheap cheap 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'll write back to you, maybe I'll even send you a patch on disk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bonu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 Shooting me with an automatic weapon violates CLAUS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USE 1: You really shouldn't shoot Ben Freeman with an Automatic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ab/>
        <w:t>/�\ Also, Hunchbacks with only One Leg Have Problems.</w:t>
      </w:r>
    </w:p>
    <w:p>
      <w:pPr>
        <w:pStyle w:val="PreformattedText"/>
        <w:bidi w:val="0"/>
        <w:jc w:val="left"/>
        <w:rPr/>
      </w:pPr>
      <w:r>
        <w:rPr/>
        <w:tab/>
        <w:t xml:space="preserve"> /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that's about it. I hope you and your Players enjoy Cripple Sm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, Ben Freema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