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Bill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the time to obtain a copy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find it useful. Before I tell you what DBSTAT will do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y that DBSTAT is Freeware. I am charging no registration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You may use this program free of charge from the author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time. The author can not be held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BSTAT. You, the user, assume all responsibility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I would like you all to know, instead of asking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gistration, I will instead ask you to send me a short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how I can improve this program to suit your needs. I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take a look at other programs I have written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MAREG.TXT file. This is not required as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ill Statistics Generator is a simp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your Doorbill log file and take out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tatistics bulletin. DBSTAT will create an ANSI/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op ten door users as well as the top ten doo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 and self autom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release of DBSTAT to the public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tested to a safe degree so you should have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a few bugs during operation, please notify 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do anything, you must initialize DBSTAT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configuration file. After initializing DBST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worry about ever taking care of it again. The onl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DBSTAT is the config file. To create the config fil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to enter the name of you Bulletin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your name (Sysop Name). These will be used on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n this version but in the next update, they migh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screens as well. The next two questions will b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statistics files to be created by DBSTAT. DBSTA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 and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mpleted the initialization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DBSTAT to run as an event. DBSTAT will take about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0K in your log file on a 286 class computer with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n average though and also depends on how much memory you hav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ot of memory sorts and such so the more memory you hav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r DBSTAT will operate. I know it operates somewhat slow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that problem. I have it setup so DBSTAT tells you exact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ing. You are shown the percentage of each file read also. When D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 the Users and Doors, the percentage of users that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ata file are shown. If it stops on 88% or anywhere before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cause the rest of the users or doors in the file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o only 88% of the users needed to be written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, it is reading your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NSI capability then you are going to se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arbage at the ending of the program. After DBSTAT ha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off its work by typing up the ANSI file it created and t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ve files created while DBSTAT is running. A top 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as well as two door files and two user files.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created by DBSTAT because it will not b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xecution, however, if you leave the files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TAT then during the next execution, sorting routines will go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r. In the next update I plan on having DBSTAT only rea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rom where it left off last time. That will save A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DBSTA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TAT &lt;path + doorbill.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logname of your log file are required. If you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t including these, DBSTAT will do nothing but tell you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. It is pretty simple to operate. One thing you should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STAT opens various files more than once at the same ti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problems with DBSTAT, try loading SHARE.EXE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loading SHARE.EXE before running it but I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loaded up. I have run DBSTAT without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Darrell Dillard from Thundercat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me the necessary data files to write this progra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it to be written. Thundercat BBS (206) 613-0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ill is a registered trademark of its respectiv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all comments or what hav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09 Johnny Hos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mer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8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ill Statistics Generator | Garrett Whitney | 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