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NRTM.EXE is a run-time model required to run DoorMa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ilant of BRUN45.EXE for Quick Basic programs ex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r PDS 7.1 and Do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I detest programs that require run-time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fter much debate and testing, I have decided to g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with this program. 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ith the conversion of DOORMENU.EXE over to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EXEs in this package are now written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Therefore, all the EXEs can utiliz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e total bytes in the distribution archive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is almost identical (less than 1k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, it's not costing you any more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run-time modu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memory required for the door itself (DOOR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ompiled as stand-alone is about 220k.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, that drops to 172k.  Therefore, DoorMa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only requires 186k total now to operate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51k if each program is compiled as stand-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act that you have the have DMANRTM.EX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ONLY disadvantage to doing it this way is tha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slightly longer to load.  With the speed of today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n extra millisecond here or ther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