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No means is this a suggestion to run expired door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nd feel it is of the value, then PAY THE GUY! I am not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are some doors that the guy ask 25$ for that aint wor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$ and, well, its kinda cute but 25$. This may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and it was so simple to write I ain't even go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my name. I will tell ya that if you use it,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ctions of wrong doing (if any) and, you agree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of any claims that arise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ATEDN.EXE - Sets System Date Down 1 Year to Allow you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doors if you are that kinda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ATEUP.EXE - Sets System Date Up 1 year for after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DATE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Batch file for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To Main BBS Dir. DRDATExx ex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atedn.exe   Move Date Back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   Change to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EXE   R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Change D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ateup.exe   Up Date back to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