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R D E R   F O R M / DOORMA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copies of DOORMAT @ $15 a copy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add $5               = _____5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-U.S. address please add $2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5.2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DOORMAT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