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Slot Machine  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EZ-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ndless array of slot machines littering the electronic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ino rooms emerged a new face, a new era...EZ-Slots!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ing door in which your players loose, I mean, bet $'s in the EZ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LOTs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 files over the old ones, rerun the setup program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H.A??  Sysop editabl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files will be created in this directory,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Z-S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Z-Slot fil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Z-S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S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SLOT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Z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1              &lt;-- means to use EZSLOT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%1 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ZSLOTs locally, cd to the EZSLOT dir and run EZ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SLOT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is multinode aware. If another node tries to use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already in, they will be notified that the doo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hat node # and user name.  EZSLOTs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 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rk Mist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14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02/1315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ritten in QB4.5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irst beta release.  Rewritten in TP6.0 using JPDoor ki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satisfactory/slow ANSI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econd beta release.  Rewriten using Scott Bakers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some minor bugs in both the setup program and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, input in game for help/sound/redraw/odds had to be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s not turning on/off (was always on), help fil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setup program two dropfile types that had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s if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main program so that when a player has run out of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ier turns they bypass the menu and exit the gam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score files.  Player can still re-enter the g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rue multinode support as well as some addition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.  Sound is now sent to local OR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playing.  Sound routines redone for better sound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dded changes to the exit routines to correctly update the user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rims the Last weeks winners to only keep scor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eek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Added fossil support f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score available is now 2,000,0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at and the bank is b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13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23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ENU       LWMENU10.*     RemoteAccess 2.00 Menu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USER       LWUSER10.*     RemoteAccess 2.00 User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EDIT       LWMENU10.*___  Get Both RemoteAccess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USER10.*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12.*     RemoteAccess 2.00 News/Bullet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