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R A F I T T I   W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itti walls documentation for Falken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alken BBs 6.0 on up running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bout 25k of disk space required for all TA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gistration after 30 days of use, or mus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 directory off your main bbs directory called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zip all the files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the creator file it will make a directory off the 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alled Walldata and place the config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ad up your BBscfg file and place it into your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ommand line params of the path to where the wa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file is. ie: W   WALL\WALL \FALKEN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-- ^-------- ^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W' is the key to hit for the wall. (Dont have to b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WALL\WALL' is the progra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\FALKEN\WALL\' is the path to the wall'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sure to end in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est run the program from a remote PC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major drawback is that the BBs will supply a New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l screen so that the program will not look lik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remote, this is a small inconvienence but it is un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wall is programmed in a fasion that puts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mode. (Currently undergoing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nd in the registration if the program meets your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n incentive to further develope it, or simply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 of the Grafitti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Maxtags This is a registered feature that will allow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and regulate the ammount of tags left on the syste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ime after this specified ammount is reached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all tags must be used to erase all tag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elete 1 tag this is again only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ogram, this will allow your sysops to remove 1 tag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ll renumber all remaining tags. By SysOp I mean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5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tag will prompt you to enter your message Now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of the program you will have to set the terminal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e backspace destructive is set to OFF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place the red line when hitting the BS key to som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deal but i liked the feature and it took a lot of work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. Hitting CR on the first line will abort the ent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, you must hit enter on a blank line or come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lines of text before it saves the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ad tags straight forward simply put it read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lor will turn off the users ANSI codes and display in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Help will tell all of the internal commands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ds if the user i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Erase tags will allow the sysop to clean up the TAG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set all coun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only SysOp command that is allow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uit back to the BBs will clean up all fossil calls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of the line back to falken and return you to th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erever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Unlock is a new command that will unlock the wall if an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it lockes itself or something happened where it didn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after a user exited the program. This is also a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The reason being is that if there are more than 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all at any given time they could thrash the syst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 to write at the exact same time. It will now loc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will remain locked until such time as the user eith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or finishes typing then it will unlock the system and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usage if someone can type then they can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/Questions/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ug reports, questions, and or complaints can be direct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4 lines at [209]582-4747 and leaving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 for all the time and effort in bug chasing, tutoring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ing an overall goo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