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AME THROW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Vince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Lone Wol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d with Turbo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ith Brian Pirie's Open Doors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Thrower, a door sure to get your users fired up!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d use. What does it do? Plenty when it comes t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articipate. OK here's the dig, when a user logs 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ees a message informing them that another user has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flaming" them for all to see. But actually it is a "one li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previous user and is automatically address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logs on. Most users are so outraged by the mess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happy to "flame that person back". But in realit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(with that user's name as the sending party) to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s on! .... What a hoot,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ote though, if you (the SysOp), have your board set to "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Activities", then you will never be shown as the sen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. The blame will fall on the previous user. So you can sa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not catch the heat for it. This little tid bit is a grea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mp Start" the door, and get the users invol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chive Conte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ontained within the archive FLAMET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T11.EXE           Main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.DAT              Data file that will be created upo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      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.FRM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LST               List of other doors availible from this man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Thrower uses the EXITINFO.BBS and DORINFOX.DEF type do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s. And is compatible with, Remote Access, QuickBBS, Pr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BBS. If the BBS software your using doesn't creat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 are several door conversion utilities availible tha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[IMPORTANT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set it up for automatic executio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esented your Main Menu. The easiest way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t up a Type 7 or 15 exit in your TOP MENU and sett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 The TOP MENU is the first menu that RA/QUICK loa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Thrower requires the path to the drop files b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T11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a look at the SAMPLE.BA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MET11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oor Option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lame Thrower is running, the following key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Break into chat mode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 Drop to DOS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ang up o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Lock the user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   Users keyboard is mad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SysOp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rop the Us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KEY   Gives User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KEY Decreases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Thrower is DESQview aware, and also does it's own carrier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ng. It also checks the user's ANSI capability and adjus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as well as being 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Thrower is being distributed as Shareware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fter 30 days 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me Thrower has a $5.00 registration fee if sent via FidoNet Cras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ne 1. If sent via the US Postal Service the registration fee is $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specify on the registration form (REGIST.FRM) w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s prefer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isclaim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whether direct, indirect, speci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the user.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