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bull Bulletin Maker for Fastvote 3.2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ASTBULL.EXE in your Fastvot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batch file that calls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line just after the line that calls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OGRAM CONFIGFILE BULLETIN COLOR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FASTBULL FASTVOTE.CFG C:\GAMES\BLT21 C:\GAMES\BLT2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will read fastvote.cfg and write out BLT2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21G for the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Your fastvote.cfg file must hav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etc... before the number of booths. It should mat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as the same one enclosed for fastvote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utput files by using path or drive\p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bull.exe file must be in your doo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from your door directory, if the do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urrent directory it will not be able to find your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reads your fastvote config file the bulletin mak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. It also runs very fast and can be added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e and run each time someone opens the door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daily event if you per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all file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fast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ote fastvote.cfg /p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ull fastvote.cfg c:\games\blt21 c:\games\blt2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I require no regist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. Please support the Author's door by registering Fast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ote is a registered trademark of Collisionware Premi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bull support contact: Joe Reeves   The Midnite Rider   703-591-5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