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T H E  G R E A T  W H I T E  C A R D  G A M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>Game Release Version 4.0 -  3/01/1992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89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GREATWHT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Great White Card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he Great White Card Game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t may be used on several CPU's in a Networking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he Great White Card Game.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s all Rights to all the software, copies of the softwar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. Also upon registering, you agree to use reasonable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he registered GREATWHT.KEY file from unauthorized use,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White Card Game door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GREATWHT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GREATWHT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WHT GREATWH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GREATWHT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GREATWHT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WHT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GREATWHT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GREATWHT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GREATWHT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WHT SETUP or just GREATW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GREATWH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GREATWHT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GREATWHT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GREATWHT GREATWHT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GREATWH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GREATWHT GREATWHT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GREATWHT GREATWHT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GREATWHT GREATWHT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GREATWH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WHT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