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7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Report for EGREEDY / GIFT in E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MicroSoft's Smartdrive (either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-DOS or from Windows 3.x) and you use the Redraw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Greedy or GIFT in EGA Graphics mode, or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-up some days from the current month (which will als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fter you make your choice) the 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come corrupt on disk. You'll know when this happ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see some wide, odd-colored bands of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across the screen. The game will still play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olors may ge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files inquestion for the GIFT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SCN0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SCN1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SCN2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SCN3.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GA version of Greedy (EGREEDY.EXE), the four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MAIN0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MAIN1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MAIN2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MAIN3.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fix (until I find a way around this bug in Smartdr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Basic) is to unzip the screen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FTxx.LZH file into the subdirectory where the other GIFT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have to do this every time the screens get corrup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en this process, you may want to COPY these fou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th a .SAV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EGA 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if the screens get corrupted, issu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SAV *.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solution is to disable the Smartdrive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EDY or GIFT, then re-enable it after you play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r Windows manual on how to work with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another solution (and NOT recommended by me) is to run E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FT under Windows. Unfortunately, this really sl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crawl, and GIFT may not work well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with me until I find a way aroun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ven Wells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