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Hang 'E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more, I the 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or the results of the use of the program, and you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olely at your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Hang 'Em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Hang '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no extra cost.  You will also recieve any support the author can g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 I have set the cost of registration at $15.00 which I fe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follow the shareware concept will be enough to cove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information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 Hang 'Em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Hang 'Em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Hang 'Em presents five different word lis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subject matter. The user picks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interest to them. They then choose letters that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in the word. If they are not correct then an append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hangmans noose. The user must guess the wor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hanged'.  Score is awarded at $10 for each letter in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racks the montly champion and also displays it within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latively simple.  Create a directory and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Hangem.zip into it.  Run setup.exe and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. If you have problem answering a ques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to call the game from your board (See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your particular board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tailed description of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&lt;-- Path and filename to Board Info.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Mono.bbs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&lt;-- U for Unlimited plays per day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&lt;-- WORD1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    &lt;-- WORD2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  &lt;-- WORD3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 &lt;-- WORD4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    &lt;-- WORD5.LST TOPIC (MUST NOT CHANGE IF USING LISTS IN ZI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asks for path and file name for Board Info. file is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icular file your board creates when it drops out to ru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 Spitfire ----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 PCBoard ----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encing path and filename to write the Color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bulletins screens must be any path and proper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'Em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THE SYSOP WILL NOT BE ABLE TO VIEW THE FIVE TOPIC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! LOCAL ONLY INSERTS "WORDS RELATED TO VARIOUS TOPICS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WILL SEE SUCH AS BIBLE OR S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ve lines in the .cfg file are the topics that are present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within the game. These should remain the same if you use the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in the zip.  The sysop may make up his own word lists fo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pic of them on the correct lines of the .cfg file if he wi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s may get old after a long period of play and replaceme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desireable. The first line corresponds to word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.lst, the second line word2.l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WORD LISTS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WORD LISTS! YOU MAY USE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ZIP!  IF YOU DO WISH TO MAKE YOUR OWN LISTS OF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EN READ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must follow these guidelines in developing his own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ist must have EXACTLY 6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words can NOT be less than 4 letters or more than 1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should NOT be a carriage return on the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will see an error 9 displayed when that lis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are five word lists that you may replace. These lis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1.lst, word2.lst, word3.lst , word4.lst and word5.lst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EXACTLY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words entered must be in " ". EXAMPLE: 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pics should be changed in the .cfg to refer to the correct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a user doesn't pick words that relate to sports and ge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lates to the new topics you h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has built in error detection for file lists. If a lis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60 it will send a message to the user that the file is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that they should tell the sysop. It will not crash or lo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hen choose a proper working altern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enter a word more than 10 letters or less than 4 it will no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display for the user that an improper word was found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a pro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Multi-node boards that need to alter the Com 3 or 4 addres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-standard IRQ setting please read the file Port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10-21-1990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10-21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Hang 'Em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'E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Hang 'Em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CFG    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em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1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2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3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4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5.LST    &lt;--- List of words us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Executable setup program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&lt;--- Instructions for setup of Non-standard address's or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HANGEM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HA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EM HAN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HAN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HANGEM game files in the \WILDCAT\DOORS\HANG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HM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HANGEM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HAN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HANGEM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HANG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HA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EM HAN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HANGEM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EM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ANGEM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HANGEM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EM HAN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HANGEM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HAN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HANGEM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AN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HANGEM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HANG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HA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EM HAN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HANGEM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HANG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HA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EM HANG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HANGEM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Hang 'Em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5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ntington, WV 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 'Em  (C)opyright 1990  Page -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