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 N I G H T ' S  M O V 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's Mov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2/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i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's Move is a classic thinking person's game. 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a standard 8 x 8 chess board with one chess pie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ight.  The object of the game is to move the Knigh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lands on each square of the board only once.  Sound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's Move does not us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.  In addition the makeup and play-ahead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KNIGHTS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Knight'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Knight's Mov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Knight's Move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KNIGHTS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you may use the SHAREWARE (unregistered 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, which is normally thirty to six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After this period you must either register your copy or dis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Knight's Mo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KNIGHTS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M_SETUP.COM and fill in the fields that are presented. 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KNIGH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lin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S KNIGHTS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is will allow the ga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to a path of your choice) and to allow the game to us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stead of the nam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's Move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function and the dedication line will not be implemen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game will reset the score board every 21 days (the re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f each month is normal) and continue as if it 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 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ei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T echo and will answer any questions addressed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 (and any 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KNIGHT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ect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BOOBYTR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CH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KNIGHTS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KNIGHTS.CHP file and a new KNIGH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KNIGHTS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xecute the Setup program KM_SETU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KNIGH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KNIGHTS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Register     &lt;-- 55 character "Nag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Games Allowed Per Day (1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s 11 and 12 (the dedication and Nag line) are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IGHTS.EXE KNIGH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KNIGHTS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KNIGHTS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S.EXE KNIGHTS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You may use different configuration file name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UP program to create the configuration file and the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each node. For a short cut, you may create one fil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different names and edit the file with any text edito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keep all field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ake sure the PORT number is correct for each node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KNIGHTS KNIGHTS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: KNIGHTS KNIGHTS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: KNIGHTS KNIGHTS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1 - (503) 681-0543 (14.4 H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2 - (503) 640-0278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14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:       Com-Dat II  (CM Mail Only - No Human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30 -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you will probably se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my games and his.  This is because Rusty has provid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code needed to make a door game work.  It's my code fo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Rusty's code that provides the Comm routines, scoring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nd just about everything else required to make this a working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played any of Rusty's games then you are missing o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est games available for BB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's Move Copyright 1993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