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is not public domain software. It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NameMenu freely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regular basis you are encourag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NameMenu, you are helping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piece of software.  The registeration fee for NameMenu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information on registering Nam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is guaranteed to occupy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Copyrighted by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 is Copyrighted by boB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is Copyrighted by Jamed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AM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is a menuing system for boB Gage's NameChange program.  Nam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 excellent job of providing the use of 'ALIASES' on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a.  However, NameChange was a bit confusing for the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.  What NameMenu does is provide a user friendly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 to do it's job.  NameMenu IS NOT AN ALIASING DOOR, just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or NameChange.  NameMenu will provide up to 9 different aliases per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is needed, let me know and I will change the code for this.  I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 should just about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AM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is designed to run from within the PCBoard direct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needed for NameMenu to function.  They are NAMEMEN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.CFG, and NAMEMENU.  The following is what the NAMEMENU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YOU SHOULD NOT CHANGE THE CONTENTS OF THIS FILE. 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at ever you like, but do not change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for the NAMEMENU file.  The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AL    ---------------&gt; Name door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bad's Shack BBS-----------&gt;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-------------------&gt; Regist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CB\DOORS\NAMECHNG -------&gt; Full path to the NameChan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------------------------&gt; Allow multi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---------------------&gt; NameChange Ali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ange the nam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eun will support the use of multiple aliases up to 9 per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lows the use of Multibl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NameMenu only supports a single Alias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ed for it, I will write code for multiple alias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.LST file you should set it 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SSWORD  SEC  LOGIN    SYS   SYS  SHELL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ENU             40    N       Y     N     Y    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what you are thinking about the USERS.SYS file, NameChan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unexpected things to happen if USERS.SYS is used, but Nam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ile and when NameMenu is finished the USERS.SYS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prior to calling Name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 If you have any comments,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Sinbad's Shack (804) 467-9702.  I use Jim Deal on the board.  Sinb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ck is Tidewater Virginia's Largest FREE BBS.  We offer 5.5 Gig of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long with general shareware files for an amazing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Sinbad's Shack is the Home of the After Dark Adul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PCBoard conferences i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Amri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any conference on the After Dark Adul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look at Nam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