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Menu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Menu is run it will display a 'registered to' string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e name you want NameMenu registered to. 26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: James Deal of Sinbad's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 would need 'James De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 chars max)&gt;1...5...10...15...20..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additional info you think I should have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Grassmer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bad's Shack BBS (804) 467-9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