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CH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256-9525 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04) 705-9104 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1993,  Al Lawrenc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 OF 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Highlights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ities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Questionaire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Answers to Questionaire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ransfer Protocols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ext File (MMWELCOM)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Questions Bulletin (MMNEWQUE.TXT)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out Periods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SHCAN File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s per Day/Door Time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File Setup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(MMAINT)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Communication Ports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Node Setup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EXCHANGE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..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CH MAKER HIGHL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aker allows for the matching of callers with like interes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answers given to questions develop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up to 100 questions to be asked of each caller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different set of questions, based upon the callers sex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required is to assign the proper filename to each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indicate which questions you want a single choice and whic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the caller to select multipl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reate a trashcan file containing names you do not want used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ias or Logon Name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imit the number of times a caller may access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nd and receive PRIVATE messages (does not affect the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message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database can accomodate unlimited number of message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database can accomodate unlimited number of users. (Reg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aller database records contain the logon name of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aintainance program is supplied to be used to purge the databas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reate Index files. Command line parameters define the purg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ent maintenance (Registered version only). When run locall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purge criteria at run time (Registered version onl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registered version allows for the search and viewing of Callers rec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arch may be Alias or logon name) as well as the recreation of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tenance program can clear all answers or individual questions.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ll then detect this and force the caller to answer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le of exchanging USER and MESSAGE databases amongst any number of BB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download questio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r can upload answers to questionai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/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&gt;&gt;&gt;&gt;&gt;&gt;&gt; ++++ BE SURE THAT YOU HAVE SHARE.EXE LOADED!!!! ++++ &lt;&lt;&lt;&lt;&lt;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Create a directory to hold all MATCH MAK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Unzip MMAKERxx.ZIP into the the abov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upplied MMAKER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Create a batch file or modify the MMAKER file supplied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\DOORS\MMAKER       Location of MatchMaker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AKER MMAKER.CFG         EXE filename and CFG filename (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PC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his is for PCboard. Replace with whatever you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to return to th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The maximum number of messages that can exist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is 10 in the UNREGISTERED version and unlimi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The maximum number of users that can exist in the User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20, in the UNREGISTERED version and unlimited when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If running with multi-port boards add /FD to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CFG nam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MAKER MMAKER.CFG /F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          Keyboard timeout value in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 10                       Maximum # of Game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           Message Center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 = allow msg to be left/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0 = disable messag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N                         N = Allow only 1 Alias per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Allow caller more than 1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Include Sexual Ori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include Sexual Orien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                         N = Show dates in America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 = Show dates in Europea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00000000                  MMAKER Exchange Registra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 MMAKER                    Export File(s) name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MEXCH Export option (Max 6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e suggest that you use a par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BS Name, up to 6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caller to change questio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sw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caller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questionaire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                        Y = Allow Uploading/Down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 = Do not allow Uploading/Downlo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 FILE EXPLANATION (cont'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= Replace with Full DRIVE\PATH\FILENAME of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BOARD.SYS, DOOR.SYS, CALLINFO.BBS, USERINFO.DAT, DORINFOx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FDOORS.DAT, GTUSER.BBS, TRIBB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GT Power using GTUSER.BBS: must put the ComPort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5 and the Node #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6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 QUESTIONS to QUESTIONA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s will be given the option of downloading the questionai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ying to it offline. MatchMaker will format the questionaire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it easier for the caller to read. The reformatting takes pla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2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If you change/add/delete questions then th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MAINT) will do it automatically once you have chosen option #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ignal a change to the MatchMake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If you choose option #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ither of the 2 options are exercised, the files will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chMakewr directory: MMQUESTM.DLM and MMQUESTF.DLF (one for the 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ire and one for the Female questiona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file called MMDLTEXT is supplied with sample verbage that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at the beginning of ALL downloadable question files.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 that you review it to make any changes you feel w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praite. At a minimum you would want to add your 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LOAD ANSWERS to QUESTIONAI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are given the option of UPLOADING the answers to the questiona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the MatchMaker Door. Typically they would downlo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stionaire and then CREATE a SEPARATE and UNIQULEY NAMED ASCII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replies for each question on a spearate line. The replies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 ASCII format, NOT Zipped, and have replies for each question 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line. If user is responding to a question with more than one 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, then the choices MUST be written as:   ABCD   No punctu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/DOWNLOAD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chMaker externalizes all file transfer protocols used for Uplo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loading of the MatchMaker questionaire/answers. This all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to define the file transfer protocols they wish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called PROTOCOL.DAT is supplied with protocols already defi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may alter at any time. Each entry in the PROTOCOL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the description that will be displayed to the caller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Menu and the 'high level' name of the protocol's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ZModem   Upload or Download, ZP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to the left of the comma is the description.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that you have 2 batch files in the MatchMaker directory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ploading and downloading. In the above example ZPROT is the '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' portion of the 2 batch file names required for ZMODEM.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Maker directory should contain ZPROTR.BAT (the R is for upload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ZPROTS.BAT (the S is for downloading). The R and S suffixes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 as that is what the MatchMaker will be looking fo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Maker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protocol batch file MUST contain 2 batch file variabl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1 = MatchMaker will use this variable to substitute the current Com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2 = MatchMaker will use this variable to substitute the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! Place the variable (%1 and %2) ONLY in the EXACT location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protocol requires them, in the protocol command line. D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supply the ComPort or FileName, JUST the %1 and %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s themselves (%1 and %2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example batch files supplied with the MatchMaker. They are the 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used on the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 PLEASE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may come a time when you will need to supply informa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 you are using, based on the node it will be used on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 this by supplying a node-specific PROTOCOL file. Everyt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above stays the same except that you will name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x (where x is the node number). For example, to use a spe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of protocols (or batch files) on node number 5, modify a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DAT and name it PROTOCOL.5. MATCH MAKER will use PROTOCOL.5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one logs on node 5 and will use PROTOCOL.DAT for ALL OTHERS. You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have to create node-specific PROTOCOL files for all nodes.. ju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(s) that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LCOME Text File (MMWELCO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you complete flexibility in the way in which you can wel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allers to the MatchMaker Door, you would use a Text edit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freeform file called MMWELCOM. See sample file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Questions Bulletin (MMNEWQUE.TX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displayed when the Sysop has chosen to clear the current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questions or add more questions or change individual questions.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he CHANGE QUESTIONS option in the Maintenance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the change to the MatchMaker Door and therefore  force the call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-answer the new set (or individual questions).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file supplied or create your own. The file name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MMNEWQUE.TX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ACKOUT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SHCA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text file you must create (if you wish to use one),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ile name of MMTCAN.DAT and it must reside in the Do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used if you want to block the use of "offensive" alias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Logon Names, callers may choose to use. Each name (up to a maxim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0 characters must appear on a separate line within the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also used to check the body of any messages left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s for words you have in this file. All occurances of the word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eplaced with a string of asteri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name or word must match EXACTLY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is valid only with registered versions of th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ESTION FILE(S)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Maker has the ability to use 2 question files, one for M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e for Female. The Male question file must be named MMQUESTM.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emale question file must be named MMQUESTF.QUE. The M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REQUIRED to be present and the Female file is OPTIONAL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want separate question files, DO NOT create the MMQUESTF.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f you do use both, bear in mind that the questions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tially the same, but may be "slanted" to either sex.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et many matches if you use entirely different ques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s. A sample MMQUESTM.QUE file is 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MMQUESTF.QUE is only recognized in the REGISTERED version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 You MUST run MMAINT, option 10, to convert the questio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 after you have made a change to the questionaire files.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You can force existing users to re-answer the question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on the MMAINT menu (you MUST use the NON-event option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A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y have up to 100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be up to 2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question can have up to 14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planation of how to set up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                        &lt;number of questions in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           &lt;number of lines in the 1st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                   &lt;accept single choice, M=multiple choi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old are you?           &lt;question lin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an 18 years old     &lt;answ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- 20 years old          &lt;answer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- 25 years old          &lt;answer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6 - 28 years old          &lt;answer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- 32 years old          &lt;answer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3 - 38 years old          &lt;answer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- 43 years old          &lt;answer 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- 49 years old          &lt;answer 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- 60 years old          &lt;answer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60 years old          &lt;answer 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           &lt;number of lines in the last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           &lt;number of ans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                       &lt;accept multiple choices, S=single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w honestly, did you tell the whole truth on th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uestionnaire, and nothing but the truth so help you God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Yes, I told the whole tru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lies never hurt an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old mostly the tru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above  example  the first line is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contain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is the number of lines in the first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number of answers listed for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: S to restrict caller to a SINGLE choic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to allow caller to select MULTIPLE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ques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6 to 14 are the answers for the first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7 lines break d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1 states that this question has tw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states that there are 3 answers li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is the first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4 is the second line of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5 is the fir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6 is the second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7 the third and las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ine,  whether a question or an answer,  must be  enclos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ation  marks  (") if the line contains any punctuation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'?'. (see exampl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orter the question the better.  One liners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t, two liners are th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questions you need not worry about includ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Se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your current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program must have these to work correctly, 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when you first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CHMAKER MAINTENANCE PROGRAM (MMAIN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 Database and Message Database, that MatchMaker utiliz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purged periodically. The Caller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allers, and the Message database can hold an un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message is read, it is marked for deletion, but not phys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d from the database. The maintenance program (MMAINT), when ru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move all messages marked for deletion, as well as those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been on the system longer than the number of days specifi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, for Events,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2 ways to remove a caller from the Callers database.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it manually, after searching for &amp; viewing the reco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f the door has not been accessed in the number of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on the command line, for Events or requested when ru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a number of other options included with the MatchMa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tenance program. They are 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as an EV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MAINT /vvvvvvv.CFG /MDAYS:yy /CDAYS:z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line required to run MMAINT MANUALL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MAINT /vvvvvvv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vvvvv.CFG  =  MatchMak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yy  =  Delete message if message is older than yyy day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zz  =  Delete User if MMAKER not accessed in zzz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you can see, you can run MMAINT in your nightly event and/or manu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adjust the command line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Note: The only option available to Non=Registered user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to search/view a caller's record. All other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run a registered copy of MatchM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CBoard environment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is option, as described, assumes that you are running PC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5a software. The environmental variab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SHARE MATCH MAKER USERS/MESSAGE DATABASES BETWEEN 2 OR MORE BBS' 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^^^^^^^^^^^^^^^^^^^^^^^^^^^^^^^^^^^^^^^^^^^^^^^^^^^^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al Match Maker Database Exchange feature will allow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rticipate in the exchange of Match Maker Users and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bases with other BBS' (Any number of BBS' can participate)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hange program (MMEXCH) comes included in the MMAKERxx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EXCH performs three (3) majo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EXPORT:  Extracts all active users and messages from the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r database. It creates 2 files named XXXXXXXX.UXP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XXXXXX.MXP (XXXXXXXX is defined in the CFG file) and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pass any USER or MESSAGE already flagg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MPORT:  Imports the XXXXXXXX.UXP and XXXXXXXX.MXP (XXXXXXXX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ed in the CFG file) created by the EXPORT optio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ges all USERS and MESSAGES into the Match Maker databa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will not import any USERS or MESSAGES that duplica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S or MESSAGES found in the existing database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will IMPORT ALL files with an extension of UX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MXP, during a single execu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IMPEXP:  This option will first IMPORT (as in (2) above) then tu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ound and EXPORT (as in (1) above) during on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want to extract all entries in the database, use th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on the command line or use NEW to only extract new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BS' involved in the exchange MUST run registered versions o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Maker and Match Maker Exchange (MMEXCH). MMEXCH will only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sion 3.1 of Match Maker and la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critical that ALL participants in the exchange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files (Male and Female versions). Failure to do so will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correct matching and possible Door mal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 CONTINUED on NEXT PAG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Exchange you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: 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Issue this command:  MMEXCH EX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Send (transmit) the XXXXXXXX.UXP and XXXXXXXX.MXP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XP files that was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item (a) abo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ORT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elete XXXXXXXX.UXP and XXXXXXXX.M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EXP:  a) Change to the directory containing your MMAKER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opy the XXXXXXXX.UXP and XXXXXXXX.MXP files that were s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you by the BBS you are exchanging with,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in a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Issue the command:   MMEXCH IMPEXP MMAKER.CFG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use a different name for your Config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stitute that name for MMAKER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Send (transmit) the XXXXXXXX.UXP and XXXXXXXX.MXP fil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involved in the exchange or to the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When registering MMEXCH, you MUST use the EXACT SAME Sysop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BS NAME as used for MATCH MAKER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configuration file. In addition it will activat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in the maintena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your copy of MatchMaker, please fill out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MATCH MAKER and other fine SUNRISE DOOR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BHints, SYSops) or on SMARTNET (SN_Sysops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