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//    /// ///////  //////   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//  //   //   //  //   // 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 // //   //   //  //   //  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  ///    ///////  //////  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/     /                      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///////  //////// //////// 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   // //    // //    // //   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   // //    // //    // 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   // //    // //    // // 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   // //    // //    // //  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///////  //////// //////// //   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-DOOR 2.09  Copyright (C)  1992, Don Laver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th: RA SBBS QBBS MAXIMUS TAG PCBoard Wildcat Spitfire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 VERSIONS ARE DEMONSTRATION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registered within 30 days, Please Discontinu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y require DORINFO#.DEF for registered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-DOOR is a simple to install node list searching door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users maximum flex ability when looking up addresses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located in the RAW nodelist.  Because it uses the 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list,  There is little overhead associated with built-i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add-on nodelist look-up utilities.  You do not need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d nodelist to run NODE-DOOR.  This also allows NODE-DO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on almost any BBS softwar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10 Nodelists can be configured through the use of a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in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simply copy the file NODEDOOR.EXE into a directory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ny style of door exit, use the following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NSULT YOUR BBS SOFTWARE MANUAL FOR THE PROPER INSTALLATION OF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running NODE-DOOR form within another directory,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NODEDOOR in your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NODEDOOR=C:\NODEDOOR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DOOR path1 path2 0 1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1 is the path to your DORINFO1.DE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2 is the path where the raw nodelist is located. The nodelis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n-compressed and follow standard fidonet naming techni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place a 0 after the second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this is the node for multi-node boards.  If you are runn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 on node 2 then this would be set to 2 so that the do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for DORINFO2.DEF rather then DORINFO1.D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RA and some other systems, This would be set to 1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s as they all use the dorinfo1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OM If present, NODE-DOOR will default to ZOOM MODE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-DOOR will be in FAS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FAST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           BBS               City           Phone        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1/0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North America       </w:t>
      </w:r>
      <w:r>
        <w:rPr>
          <w:rFonts w:eastAsia="Geneva" w:cs="Geneva" w:ascii="Geneva" w:hAnsi="Geneva"/>
          <w:color w:val="000000"/>
          <w:sz w:val="24"/>
          <w:szCs w:val="24"/>
        </w:rPr>
        <w:t>Harrisburg P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717-657-7097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00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1/1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FidoNews            </w:t>
      </w:r>
      <w:r>
        <w:rPr>
          <w:rFonts w:eastAsia="Geneva" w:cs="Geneva" w:ascii="Geneva" w:hAnsi="Geneva"/>
          <w:color w:val="000000"/>
          <w:sz w:val="24"/>
          <w:szCs w:val="24"/>
        </w:rPr>
        <w:t>FidoNews Ed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415-863-2739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00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1/2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urope Gate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land 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503-297-9145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1/3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Oceania Gate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land 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503-297-9145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ZOOM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Listing,    FULL VIEW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1/0       North America            Harrisburg 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rge Peace             1-717-657-7097     9600 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1/1       FidoNews                 FidoNews Editor      XA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 Jennings             1-415-863-2739     9600 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1/2 HUB   Europe Gate              Portland OR          XX UU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Bush                   1-503-297-9145    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1/3       Oceania Gate             Portland OR          X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Bush                   1-503-297-9145    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1/4       Latin America Gate       Portland OR          CM X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ZOOM MODE and FAST MODE search at the same speed,  ZOOM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longer to display by nature of it's increased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MENU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] Search Nodelist (Create a list of BB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] Download BBS List (Create one fir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] Return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please &gt;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option can be a shell or full exit with 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option - Auto Download "NODEDOOR.LS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dedoor creates this file in it's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rectory.  You could get fancy and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tch file to compres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TE: .LS1 for node 1   .LS2 for node2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option is self explani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your BBS documents on how to create a Menu lik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BBS LIST  "NODEDOOR.LS1"  ( Registered users only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DE - DOOR   2.07  BBS LIST GENERATOR  (C) Copyright 1992 Don Laverdure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BS list is brought to you by D R L  B B S  Kingston, Ont.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9-04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0/1            FidoNews                    1-415-863-2739  9600 HST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 Jennings                FidoNews Editor   CM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0/2            Europe Gate                 1-503-297-9145  2400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Bush                      Portland OR       XA CM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0/3            Oceania Gate                1-503-297-9145  2400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Bush                      Portland OR       XA CM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0/4            Latin America Gate          1-503-297-9145  2400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Bush                      Portland OR       XA CM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chopped here 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file is deleted and recreated every time NODEDOOR is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BATCH FILE: NODEDOOR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D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DOOR C:\MAXIMUS C:\NODELIST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f m BBSLIST.ARJ NODEDOOR.L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sample of a batch file as used on a MAXIMUS system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you BBS software for instructions on installing doo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!  This door requires a FOSSIL driver such as BNU or X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: (Registered User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use of a CONFIGURATION FILE, NODE-DOOR can access up t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nodelists.  This is to allow Sysops who support other network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to let their users search those lists.  One that comes to mi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EXNET.  As long as the nodelist is FidoNet compatible, Node-Do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with it.  The Configuration file is a standard Text Fil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DOOR.CFG.  The file must contain 2 lines for each nodelist used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s must be in the Nodelist Path used in the command line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s the name less extension of the nodelist, Nodedoor automatically f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recent list and extension, and the second line is th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like placed in the menu for that nod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NODE-DOOR begins looking for the nodelist starting at toda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lian date plus 5 days.  If todays Julian date is 195,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-DOOR will begin looking for NODELIST.200 and work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he most recent nodelist available.   Some net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nodelists differently,  if this is the cas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-DOOR will not be able to locate tha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E: CITYLINK.666 will be unavailable to NODE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oday's date is 195 Julian, and you have NODELIST.2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t will not be available until DAY 28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important to maintain an up to date nodelist for thi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obvious reasons.  Users like up to dat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FidoNet Nod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EX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IMEXnet Nod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ult Link Nod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lists available on The Pie in the Sky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FULL FidoNet Nod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FULL IMEXnet Nod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Adult Link Nod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- Toggle ZOOM mod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- Quit to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0 - 2, Z or Q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HEL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DE-DOOR help screen is incorporated into the main screen.  B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ilt in help or explanation of commands screen will be displayed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ride this and place your own help screen by creating an ANSI or ASCI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NODEDOOR.ASC or ANS.  These files can contain some of the usual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screen should not position the cusor or clear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sample NODEDOOR.ANS NODEDOOR.AS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ULL SCRREN HELP files and cursor positioning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npredictable results.  It is best to simply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upplied files without changing their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FA      User's ful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FB      User's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FO      User's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FW      User's First nam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FX      Ansi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KO      Min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KW      Node User is current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not available on all system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^F = Control F or Char 006 ASCII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NOTE:  Do not exceed 10 lines or the screen will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losed is a sample NODEDOOR.ANS.  The ANSI draw utility must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clears or cursor position codes.  (I would just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must maintain room for the Search String Prompt and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KEYS:  arrow up   = increase use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down = decrease use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H      = ha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L      = Lock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K      = turn off caller's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D      = drop to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      = caller inf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       = Help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NODEDO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lected, you will be asked to enter a search string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Node Door will use to compare against the nodelist. Do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derscores IE: Don Laverdure *NOT* Don_Laver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arch for any string you feel might be conta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. To find a list of the boards in Kingston Ontario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search string of "Kingston" or "Kingston on"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Kingston Ont" will not work as the entries in the nodelis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"ON" and not "ONT" for Ont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arch for phone numbers like "1-613" to get all 613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listings, or Bill to get a list of boards that have a SysOp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"Bill" or the word "Bill" in the BBS name, ec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alization is not important. Spelling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SysOp name do not appear but are valid for searching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re user flags like "UNEC", "HST" or "USDS". Do not include 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marked as Down will not appear in the listings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n-dialable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it the door, simply enter a blank search string.  To ab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while in progress, press S.  To search NON-STOP press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That is all there is to it.  It is a fairly fast doo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k about the size of the nodelist.  My callers and I find i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ful and I hope you do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-DOOR is self scanning to detect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 The Beta Tes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ry Labas 1:249/108 Kingston Ont.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ry found a problem that needed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wn Mazzuto 1:247/301 Ridgeway Ont.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wn Pointed out a bug, And made a sugg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y Graham 1:274/24 Fredericksburg, Virginia.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y pointed out a bug and is responsib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 of the downloadable list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through their testing and suggestions that we ar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ng you this fine product at such a low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your copy of NODE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SEND "POSTAL" MONEY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Money Orders are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ending to Author, Send $10.0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 Laverdure                           FOREIGN FUNDS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 Leroy Grant Drive                    AT PROPER EXCHANGE 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e 407                               BASED ON US echange 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gston, Ontario. CANADA               *NO Foreign Postal Money Orders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7K 6W8                                            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ide North America add $5.00 Handling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POSTAL MONEY ORDERS OUTSIDE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ide CANADA, $10.00 US FUNDS.          PLEASE CHECK THE POSTAL 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- CANADA Rates v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N registrations should be sent in $AU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L SUPPORT/REGISTRATION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is Col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Neill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w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t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ustralia send $17 AUS payable to Denis Cole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 registrations should be sent to: 2:257/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L Support/Registration Site 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n Gre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9 Boyton 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psw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o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P3 9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K, send 6 Pounds UK payable to Jon Gre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registrations should be s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L SUPPORT/REGISTRATION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sten Voll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erthstrasse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-4500 Osnabru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rmany send 15 DM payable to Torsten Voll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etmail 1:249/124 to see if there is a new site closer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s may change without notice.  The rate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are good until Dec 31 1992.  After that date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 1:249/124 or any of the Distribution Sites for a current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  ||     KEY      ||   Date sent   ||  Time  || Site || PMT || CL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 USE ||              ||               ||        ||      ||     ||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   ||              ||               ||        ||      ||     ||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O D E - D O O R   2 . 0 9     R E G I S T R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gister me as a supporter of door ware.  I have enclosed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Handling charges if applicable, and would like my key sent v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CANADA do not use *POSTAL* MONEY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FidoNet Crash Net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Via POST, my addres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 SysOp name as used in your BBS Config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DORINFO1.DEF is different, Name used ther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SOFTWARE: _____________________  Best Time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:_______ Node Number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UD RATE   : _____________________  [ ] Persona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      : _____________________  [ ] Commercia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/Country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get your copy of NODE-DOOR?  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or Suggestions for future 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or problems may be sent Via NetMail to 1:249/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X cut here 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not responsible for damage or loss of data due to unfore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cts or tampering.  This Software may be freely distributed in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condition at no charge.  You may run multiple copies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key code so long as the registered person owns thos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run the unregistered version for a period of 30 days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valuation period has lapsed you are obligated to either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or remove it from your system. Compressed copie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 Laverdure, FIDO NET 1:249/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 Leroy Grant Drive, Suite 407 Kingston, Ontario, Canada K7K 6W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3-548-3691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$10.00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ee changes.doc for new version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