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VIEW - An On-Line GIF Viewe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VIEW DOOR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)Copyright Dennis Dodd, 06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VIEW Is Freeware From The Graphics Work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Support &amp; Inquires: (901) 458-9456 - USR d.s. - FidoNet 1:123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VIEW v1.00 - The On-Line GIF Viewer, Door Users Guide       Page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QUICK LOOK AT WHAT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 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Requirements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It Works 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Quick Start 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OLVIEW Door 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s &amp; Kudos 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With SHOWGIF &amp; OLVIEW 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VIEW is a door program that provides a BBS call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view up to four different GIF files at once wh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any BBS, and in just 3 to 4 minutes, regu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GIF files being viewed.  This is made possible with J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ley's wonderful GIF viewer/utility, GIFDE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OLVIEW door, you must make sure that two thing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 your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door requires that you have Bill Parque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e Sharpless's SHOWGIF loaded before you ru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rogram.  Be advised that SHOWGIF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lass Shareware program.  If you use the OL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(which means that your using SHOWGIF)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gister SHOWGIF.  See the SHOWGIF doc'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registering you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OLVIEW door also requires your system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graphics for proper operation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 is included in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ANSI.SYS.  (This assumes that ANSI.SYS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directory of your system.)  You must re-boo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after making this chang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fore it will tak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VIEW &amp; SHOWGIF both require that your system have at least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 A VGA card will provide the best result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GIF file sent back to you is 640X480X256.  This do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be used by callers that have seriou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 their systems, (i.e. 512k or 1024k VGA card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128k VGA card it will still work, but your resoulu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s good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VIEW is a door program that will ask you for up to four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and verify that they exist on the system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  It will then build a preview GIF file that contain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VIEW v1.00 - The On-Line GIF Viewer, Door Users Guide       Page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image of the GIF(s) you named and download it to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protocol of your choice.  SHOWGIF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view file while it is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 are available when building your preview file: 1)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 Medium.  The small file will build and transfer quick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file will provide a larger picture of the GIF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osen to preview.  If the Small display format is cho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process only takes 3 to 4 minutes, even with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s.  If you prefer the Medium display format,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 little longer, but the image is much larger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.  The transfer of a Medium preview file can tak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minutes (at 2400 baud) if all four GIFs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step in getting online with OLVIEW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SHOWGIF.  If you are a veteran user of SHOW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quit reading this, and start using the OLVIEW do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then this bud's for you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GIF is a TSR that, when loaded, will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 being downloaded and will display the GIF file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in progres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 copy of SHWGIF52.EXE from the BBS that you got this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.  SHWGIF52.EXE is a self-extracting zip file, so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reate a temp directory and move SHWGIF52.EXE i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it.  SHWGIF52.EXE will spawn 31 files when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.DOC file for instructions on how to configure SHOW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VGA card.  You will use the CSHOWGIF program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SHOWGIF for your VGA car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hints on configuring your copy of SHOWG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'pause' on during the configuration proces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 to use SHOWGIF with OLVIEW only.  I find SHOW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anytime I am downloading GIFs from a BBS,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ant to use the default setting for 'MESSAGE DELA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36, which provides 2 seconds of view tim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eving a GI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lso suggest that you set the 'mode of detection'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E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OLVIEW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will display a warning message and request whi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 you wish to use when it begins. 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election and press ENTER to continue.  Next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splay format: 1) small, 2) medium.  You may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gif file names that you would like to preview (you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VIEW v1.00 - The On-Line GIF Viewer, Door Users Guide       Page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.GIF exten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then build your preview GIF and send it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tocol you specified.  When you begin your down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GIF will display the preview GIF file while the downlo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ess.  You may repeat the process as many times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time online with the BBS a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&amp; KU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Wherley is a hell-of-a-guy for providing GIFDESK as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IFDESK none of this would be 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GIF is a shareware program written by Bill Parquet and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less.  If you use SHOWGIF on a regular basis pleas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.  PLEASE SUPPORT SHAREWARE!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VIEW is freeware that runs on any BBS, and i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WorkShop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TH OLVIEW OR SHOW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with OLVIEW or need help configuring SHOW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SysOp of the BBS you got this .DOC file from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of OL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nnis D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aphics WorkSh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: (901) 458-9456 - USR d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123/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nks for choosing OLVIEW, the worlds fastest On-Line GIF view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