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Complex and The SHC Editor'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VERKILL II CHALLENGE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onna Murrell and 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help Sysops set up a Challeng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Operation Overkill II, v997b, written by Dustin Nulf an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, between 2 BBS's.  It is assumed that you have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your BBS software, front end mailers,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setup.  For the purpose of this discussion I will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ames as an example but with proper modification,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most systems.  Do not feel that this set up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omplish this task.  Feel free to modify it any wa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by all means, if you find any shortcut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NetMail 1:202/727 or Donna at 1:387/617.  Both Donna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nitor the FidoNet Echos - OOII and O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TILITI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software &lt;ie. WILDCAT, Quick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ration Overkill II game &lt;preferably v997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nt end mailer software &lt;ie. FrontDo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cking/unpacking software &lt;ie. Pkzip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tility for auto generating NetMail file transfer &lt;ie. XRO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lag file &lt;any ASCII text file of 1 or more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reside in the OOII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verkill II &lt;OOII&gt; Challenge Tournament is a game of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etween two or more different BBS's.  Each board would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game to the others.  Using the same maps and proper O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Only the OOCONFIG options unique to an individual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, such as the name of the bbs, video screen output etc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one board and is played for an agreed amount of ti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O files are packed and sent to the next board.  The next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keeps and plays the game for the same amount of tim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OO files to the next board in turn or back to the original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continued until the game is won. &lt;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amount of time the game spends on one boar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1 day and should not exceed three days. 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to long distance charges if the BBS'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aling area.  Options for the two day game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We chose a 2 day operation for a few different reas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of Long distance charges and in order for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  This can be a popular game so it's import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for your users to get a chance in the game. 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lt they would get bored while the game was at the oppos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fers to some Ground Rules that should be discu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 by all sysops involved in the game.  Go over them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Challenge Game and make sure thes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vered.  Included are some suggestions we fi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of MAINTOO, the OOII maintenance program, should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before the transfer of the game files from on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 just after the transfer.  We suggest each board run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cking and sending of the OO_FILES.ZIP file. 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:MAINT TODAY.BAT.  In some zone changes, a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un the program before the transfer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fore the game begins with all sysops to i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e game maintenance.  Failure to run MAINTOO befo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will result in a long delay for the user while MAINTOO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OO twice will cause unfair gains to some user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 As with the timing &lt;discussed later&gt;, this ste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d well between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is game being played on multi boards,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  Teams can be drafted in different way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gainst board, or random drawing.  If the game is bo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consideration will have to be given to any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both boards.  In the case of Long distance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roblem but if the game is local calls to both board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may need to be set.  Even in this type of game, te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efined.  In other words, some users may need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ds which board they wish to represent.  Some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imposed such as security level changes etc. to kee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king advantage of loc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oard against board game, only members of that te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.  In a random drawing, members of both te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while the game is on either board but any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mbers of both boards should be restricted to play on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is is an option that should be agreed to by all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 and Tom Hazel are doing everything in their pow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 as challenging as possible.  The result of their labor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s getting better and better.  There is als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over whether maps should be available or not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ability to print the maps,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will need to be agreed upon by the sys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this Challenge concept appreciate greatly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maps and hope this option will remain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 and the editor.  But this option is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in a Challenge game.  If the game is local we suggest us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maps included with the OOII package and make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as to whether or not you offer them to the players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being played long distance, keep in mind, it's your d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commend using maps other than the stock maps, but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offer them to the users for download. 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termined on the amount of information the players ha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of their play.  The more they know, the faster they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game and the option to download the maps should be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efore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: &lt;Using Wildcat 3.xx and FrontDoor 2.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example using QuickBBS and FrontDoor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lready have a fully operational 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, so the first step is going to be setting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sysops will have control of the game and editor, tru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It's advisable to play with a board you know and a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not familiar with OOII as a door game, I'll leave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pack game and docs and go over the setup on your 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game is not intended for a board installing OO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We suggest you run a few games on your boar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et up and play and generate some interest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re familiar with the setup,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oor game as you would any other OOII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irectories and put the gam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OOCONFIG.  Each board should run OOCONFIG and se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rticular system.  Just as you normally would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's name should be SYSOP.  The sysops pass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upon by both/all sysops and should remain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0 minutes playing time should be set and at least 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2 hours between log ins.  Consideration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amount of time the game will be on each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in the game.  All options other than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BBS, Bulletins, etc.&gt; should be set EXACTLY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py of my OOCONFIG.DAT.  This file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OOCONFIG.EXE.  It is an ascii file so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any text editor.  Refer to the OOII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s of each option.  Here, we will discu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llenge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            ; Vide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           ; Hours betwe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                  ; Sysop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BWAAI HQ                      ; Name of complex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            ; Minutes per player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BWAAI                         ; File name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                 ; Action comba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  ; Fossil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    ;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                  ;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C Editor's BBS            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             ;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3\BULL\BULL38.SCR     ; Color top 10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3\BULL\BULL38.BBS     ; Ascii top 10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 output, Fossil driver, multi-node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hould be set up on both boards exactly like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ard was playing an in-house game.  Use the o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on your system.  USE YOUR OWN REGISTRATION. 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boards to use the same code nor is it necessary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with different information entered in thes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ame is designed for registered boards so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, REGISTE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Handle, and Sysops Name are the only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ermanently in the USERFILE.OO so the name of any syso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at person full control of the game. 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SYSOP in both of these options on all boards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log on and play the game, they use REAL NAMES,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that sysop as a normal player.  Ie. When Donna or I pl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s Donna Murrell or Paul Fusco.  Logging on as SYSOP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cern among the players.  This will also avoid conf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FILE.OO file.  A password will be asked for when OO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and the game reset.  This password should be agreed upo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remain throughout the game.  The involved syso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s SYSOP only if there is a DEFINITE need, ie.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, runtime errors, corrupted files etc.  Nev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tween calls, minutes per player, and combat action de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that should be agreed upon by all sysops.  Ther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boards as there are sysops and not all board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 for users to log on every day.  We fi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s that 2 hours with 30 to 60 minutes in doors is aver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between 6 and 12 hours between calls, 60 minutes minimu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combat action delay set at 35-40.  These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n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mplex building and file name of maps are both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greed upon.  These options should be identical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If maps are changed during the game, they should be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oards for the same amounts of time.  Careful changing map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0 listings are very important in a game of this n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on Bulletins below for more detail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MAINTOO on all boards.  The board that is going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should run MAINTOO and begin the game a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.  Just as you would any other game of OOII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hould run MAINTOO and at that point delete all the *.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game directory.  The *.OO files are the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all the OOCONFIG options are set correctly and the sam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on each board, these files will be passed from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and there should be no interruptions 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 on the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y OOII for n &lt;2 in this case&gt; days.  The first board 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turn of days then the *.OO files should be pack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 mail to the next board.  The next board in turn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uts them in the OOII directory and opens play.  Ea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repeats the process for its allo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ricky part begins.  Once a boards turn is completed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files on to the next board.  This should be done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so all players will get as fair a chance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manually or automatically.  If you're an ambitiou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mind spending a few minutes packing and shipping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But if you're lazy like me &lt;hence the name MACROman&gt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utomate this process.  If you have a tendency to fall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a playing Nintendo then you BETTER automate th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ction is to help you automate the proces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nowledge of manual operation will certainly aid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system is not identical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board has finished it's turn the *.OO files should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hipped to the next board.  Using PKZip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&lt;path and name of zip file&gt; *.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ould read: PKZIP OO_FILES.ZIP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placed where you make your netmai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ailer documentation.  Once the file is packed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 and generate a netmail message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BBS and ship it.  That's all there is to it. 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ould now unpack the file and put all the *.OO files in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 directory.  The game is now ready to play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Not all BBS softwares are alike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oor files.  It's a good idea to turn off the door when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ard.  This will eliminate any un-necessary cras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n not find the door batch or the game files. 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doors from a batch file, rename the batch fil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will be su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sop with lots of time on your hands, the man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o go.  But since these files are better transferred 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very early in the morning, most of us don't have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pack, ship and receive files.  After all, what go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software if we have to sit there and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to help you automate your system to handle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ime tasks.  Now sit back, get a soda and read thi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'll give examples of WILDCAT, FRONTDOOR set up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for you to modify this configuration to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off-line maintenance &lt;ie. MAINTOO&gt; th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ask is accomplished by two timed, forced nightly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use errorlevels and batch files. 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rrorlevel to run an external maintenance so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lines are the lines I have inclu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.BAT file which runs my entire system.  Only the lines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OOII set up will be presented and discussed he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be discussed in detail at the end of the batch 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et up for a two day turn on each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0 GO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9 GOTO MA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5 GOTO 2_THE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85 GOTO LOCAL_FD_2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OFF_OR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ILDCAT\DOOR\OOIITOUR\NO.DOC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ILDCAT\DOOR\OOIITOUR\YES.DOC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FD\FILE\OO_FILES.ZIP GO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OO_FILES.ZIP D: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O_FILES.ZIP C:\TEST\HOLD\INCOMI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DOOR6.OUT DOOR6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LO3.IN 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RONTIER.OO C:\WILDCAT3\BULL\BULL3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TEST.DOC 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NO.DOC Y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OO_FILES.ZIP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YES.DOC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DOOR6.BAT DOOR6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LO3.OUT 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SEND D:\WILDCAT\DOOR\OOIITOUR\OO_FILES.ZIP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OFF_OR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TM0H1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1 - :BACK_2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7 lines of this block are the lines that bring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BBS any time the BBS is exited or swapped ou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Refer to your BBS/Mailer documenta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lines direct the system where to go whenever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is detected.  Errorlevels 99 and 100 are my nightly ev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&lt;MAINT and MAINT2&gt; are the keys to the automation of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 file transfers.  Refer to the dos manual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0 GO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9 GOTO MA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95 GOTO 2_THE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85 GOTO LOCAL_FD_2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OFF_OR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2 - :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runs every night on my system at 12:03 am PST. 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block are the lines that run all my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&lt;MAINTOO, TWARS, GLOBAL WARS, etc.&gt;, files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cluded in the file TODAY.BAT and are of no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lines tell the system to look for the fla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 directory.  These lines are active only when the game i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flag file is necessary to count days from rece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what days are "no action" days.  This fil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&lt;mine just says "HELLO"&gt; to tell the system which d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ction is to be taken.  The name of this fil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about it.  Automatic receiving 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FILES.ZIP file depends on the name of the flag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ame condition of the flag file is met the prop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When the game is NOT on my board and in a dorman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amed T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O_FILES.ZIP file has been received from anothe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label :MAINT2, the flag file is renamed b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batch file to N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he NO.DOC file tells the system that no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n the OOII files on the current maintenance eve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DOC file is recognized by the first IF EXIST line i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label :NO and the flag file will be renamed Y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ES.DOC file is recognized by the second IF EXIST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ystem that with this event the *.OO files should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&lt;OO_FILES.ZIP&gt; and all the *.OO files in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ILDCAT\DOOR\OOIITOUR\NO.DOC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ILDCAT\DOOR\OOIITOUR\YES.DOC GO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3 - :MAI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runs every night on my system at 2:01 am PS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Mail Hour.  It checks the FrontDoor file directory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FILES.ZIP file has been received from the next BBS.  If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passes control to the label :UNZIP &lt;explained la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FD\FILE\OO_FILES.ZIP GO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4 - :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yet???  Well here's where the fun begins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refill that soda and get a pencil.  Now you may ne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back up the page to refer from here...  Read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is the action take by the system when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NT2 is met.  This means that the OO_FILES.ZIP has been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and :MAINT2 has found it.  Control of the batch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here to :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lines find and unpack the received OO_FILES.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OO_FILES.ZIP D: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just copies the OO_FILES.ZIP to somewhere else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o I'll have a backup if anything happens.  &lt;why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...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O_FILES.ZIP C:\TEST\HOLD\INCOMI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just deletes the file so it won't be recogn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lines are the switch that turn the door on an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an't find DOOR6.BAT it will tell the user on-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tion for this game is not available.  This line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DOOR6.OUT DOOR6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lines activate a log in message to the on-line us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mmediately whether or not the ga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LO3.IN 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copy the Frontier log to a bulletin so i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on-line users before they play the game.  This will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on while the game was in another city or board for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RONTIER.OO C:\WILDCAT3\BULL\BULL3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runs the OOII maintenance program.  This lin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ground rules set up before the game &lt;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lag file will need renamed to let the syste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take with the running of the NEXT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ile has just been received so the flag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DOC to let the system know that no action will be tak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game files in the next nightly event. It is only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TEST.DOC 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5 - 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file NO.DOC is recognized by the label :MAINT,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is block.  This label does nothing more tha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lag file to YES.DOC.  This tells the system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event the files will need shipped with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NO.DOC Y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block 6 - :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dition of the flag file is YES.DOC and met by the 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control is passed to this block.  This block packs the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letes them, turns off the door switch, and activat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 that the gam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, pack all the game files &lt;*.OO&gt; into the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*.OO files from the game directory. 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copy of OO_FILES.ZIP in case there's a problem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r whatever.  &lt;What could go wrong??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Deleting the *.OO files before the game retur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IMPORTANT.  If the *.OO files are found by PKZI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s the OO_FILES.ZIP, it will ask you if you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 You may think you're going to wake up and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your computer sitting in PKZIP at a dos prompt waiting for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answer.  This could have a negative effect on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this system.   DELETE THE *.OO FILES BEFORE THE GAM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\DOOR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OO_FILES.ZIP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*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renames the flag file to TEST.DOC and tells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to be done until the return of OO_FILES.ZIP.  Now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:MAINT and :MAINT2 will be met until the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YES.DOC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lines turn OFF the door batch file.  This will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y on-line user that chooses this game door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DOOR6.BAT DOOR6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ctivate a log in message to on-line users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is board and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WILDCAT3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HELLO3.OUT HELLO3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art of this batch file, you may ne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se lines automatically generate a NetMail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board that the game is going to next. 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ROBOT and will generate the message and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Refer to the documentation of the utility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 command line options.  If you do NOT have a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will need to be manually entered.  This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ailure to generate the NetMail message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FILES.ZIP not to be passed on time and will cause de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SEND D:\WILDCAT\DOOR\OOIITOUR\OO_FILES.ZIP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ACK_2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fers to the actual transfer of the OO_FILES.ZIP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e times for the :MAINT and :MAINT2 labels al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tween the time :MAINT finishes and :MAINT2 runs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place in this time space with plenty of tim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before :MAINT2 needs to run.  If :MAINT2 ru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FILES.ZIP file has not yet been received, the file will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days maintenance and a complete day will be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of a problem if the Challenge game is being 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's a time zone change, special consideration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 Be sure all sysops involved plan the transfer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o this file is always sent/received between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MAINT and :MAINT2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If any or all the boards this game is being played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sy boards, a second or even third event can be set up to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NT2.  This will insure that if the file gets transfered 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still be recognized and set up to give players maxi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automation.  I know that's a lot bu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ut it all i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re the board initiating the play of the game. 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mine have set everything up properly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: &lt;after maintenance events have been r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ll the OOII game files and the *.OO data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your flag file is set to NO.DOC.  REMEMB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AG FILE NO.DOC IF YOU'RE STARTING THE GAME. 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you play the game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end I have a directory with the all the game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OO files and my flag file is set to TEST.DOC.  My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nightly event :MAINT runs at 12:03 am and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flag file as NO.DOC.  Control is passed to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lag file is renamed YES.DOC.  You continu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e second day.  Your second event :MAINT2 does not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met so no action is taken in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end, none of the conditions were met in either event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:MAINT is set to is 12:03 am and :MAINT2 is set at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This is to allow the file to be passed and then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NT2 on the other end.  Keep in mind, if different time z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consideration will need to be given to the timing. 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nightly event :MAINT has recognized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file as YES.DOC and packs the files, ships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the door switch.  The flag file is renamed TES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system in dormant condition until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_FILES.ZIP to your board.  You can no longer play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2 event has not found its condition so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's my turn &lt;if I've received the file between my :M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NT2 nightly events&gt;...  My first nightly event :MAINT,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ditions met so no action is taken. 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your system.  My second nightly event :MAINT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the condition of the presence of the OO_FILE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s the file, routes the game files to the pro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he door on and saves the file.  The flag file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DOC.  Now we play through da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Make sure you have previously deleted the *.O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PACK will hang there waiting for YOU to answer Yes/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*.O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conditions have been met in your events so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end the NO.DOC condition has been recognized by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 :MAINT and the only action taken is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file to YES.DOC.  The :MAINT2 event finds no condition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:MAINT event run, nothing will happen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end, the YES.DOC condition has been recognized by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 :MAINT and the files are packed and ship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flag file is renamed TEST.DOC and the system is d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The :MAINT2 event will find no conditions me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 your end, the running of your second nightly event :MAI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_FILES.ZIP has been recognized and the files are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d to your proper directory, the switch is turned on,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named and you're back in play mode and we're back to D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 This setup is for a challenge game of 2 day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 number of days is determined by the number of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 file.  The flag file must change names 1 more ti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you wish to have the game on each board.  If it's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game, the flag file will need 2 re-namings.  If it's 3 day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ile will need 4 re-namings.  This file i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unt down the days from receiving the game to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Remember, each name change will need a separate :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Each :LABEL will need to rename the flag fil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: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DOC = 2 days t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DOC = 1 day t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DOC = game shipped and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games board I appreciate the ability to be able to log 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s that have logged on and played certain game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the games, who's turn it is etc, without having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themselves.  For this reason I make max us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and the dos copy command.  In a game like this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ant to keep a constant eye on what's happening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ut of time in the game or out of turns they will be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stats.  By making use of the bulletin generator in OO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frontier log &lt;FRONTIER.OO&gt; to a bulletin, I fin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check stats can get on, get the information, and g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 quickly as possible.  This frees up the board for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ers to log on and play.  We suggest using the OOII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o create stats bulletins and copying the FRONTIER.O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each time a user logs out of the game. 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 option, if you have one, to view the frontier 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screens and doo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you're a pro at the OOII Challenge Game, here's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hat will bring out your creative talents.  I have 2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tell the users when they first get on the boar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ame is up and available or on the other boa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HELLO3.IN and HELLO3.OUT.  These are arranged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:ZIP is run, the HELLO3.OUT screen is activat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ight away the game is not available.  Like wise for HELLO3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bel :UNZIP is run.  I have the same setup for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DOORS.IN and DOORS.OUT.  Activating this type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at file names your BBS displays and from whe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, put them in your display directory by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to your BBS software, and add COPY commands in your :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UNZIP labels to copy the appropriate file to the prop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: &lt;Using QuickBBS and FrontDoor 2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e more time in a NutShell Overview, This is as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ntact with challenging BBS needs to have been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play setup.  These are a few of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taken care of by the Sysop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layer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sysop in OO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ransfer file that will be sent back and for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have a MONSTER.DAT file that is different from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, then that file should be either used on both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or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 FrontEnd mailer is NECESSARY for automation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oth BBS's involved in the game. This is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ing and ease of transfer is timely. (timing in this game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ETUP:  I use FrontDoor 2.02 therefore, that is the set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rrorlevels in your batch file to load the board for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f files, receiving files, and one for OFF nigh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explaining the 3 stages it goes through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ay one of the game, to # 3 when shipment of fil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75 Go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74 Goto NO  ;night that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73 Goto UNPACK_OO  ;received files from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72 Goto PACK_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se errorlevel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ip files for shipment "to" remote BBS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message in XRobot in order to ship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remote location.  As you can see what we ha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rename ONE file, three different times. 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files are to be shipped, the file will be called Y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order to tell your "If Exist" statement tha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ight to go and zip up the files in the 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C:\FD\FILE\OO_FILES.ZIP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YES.DOC TE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lag A8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q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rcade1.ans arcad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rcade1.asc arcad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ob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e SetFlag function of QuickBBS is to disable u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into that Door during the time the files res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Night when there is NO activity in shipment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ither bbs, you should only rename the doc file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in the Doors directory for the next nights sh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NO.DOC Y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Unzip files from shipment "from"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OO_FILES.ZIP C:\Doors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OO_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TEMP.DOC 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q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lag A8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qbbs\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rcade2.ans arcad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rcade2.asc arcad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SetFlag in this position turns on the A8 Fla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users to enable entry to that door 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ave returned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elow is the definition of the "If Exist" statemen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ou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what happens each night during your regular m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ance.  The "If Exist" statements go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ooking for one of the *.doc files (that says on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"hello"), and renames the file for the next nigh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hen it finds that statement in the Errorlevels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goes to that set  "Errorlevel" 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bat              ; just normal nigh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\doors\OOII\no.doc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\doors\OOII\yes.doc Goto 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\fd\file\OO_FILES.ZIP Goto UnPACK_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3 named files: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Doc =  This file will exist on the night that NO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d.  It simply RENAMES the No.Doc to Yes.Doc and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the next nights events the following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Doc = This next night event will go to Pack_OO Errorlevel "IF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ing properly so far.  This mean that your NO.DO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correctly to yes.doc during your night even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ight to Ship the files.  The Errorlevel finds Y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s up the files in the designated directory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XRobot to ship them.  It then Deletes the *.oo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hen the shipment comes back into your bbs from Rem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unzip them in to the directory.  It is th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doc= Does nothing but wait for the shipment of OO_FILES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BBS.  When the OO_Files.zip is foun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t goes to the UNPACK_OO statement Error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Unzips it into the game directory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file, and renames the temp.doc to NO.DOC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p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number of things take place all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timing and the remote BBS's timing are essentia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what happens at BOTH end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ul explained the XRobot to you already I won't go int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  ( He does this so well, Doesn't he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OOCONFIG.EXE file the setup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must know about is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player in the game.  It MUST be design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Sysop", NO HANDLE!  This is to ensure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in shipment as there is a Sysop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ipment.  The UserFile.oo contains the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bbs sysop will be overwritten with each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's, please set yourself a character of your 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n on playing as all. Next is the name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  It must be the same on both end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you will have will be in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names for ansi/Ascii files, and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ose, all other things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ime limits:  (can vary but make sure BOTH sides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same amount of time for fairness of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our in the game;  6 hour inter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he files 2 days later.  Decide WHO is going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and on what day so the configuration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enter the most challenging, and fun ga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layed on a BBS.  We hope you enjoy the OPERATION OVERK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URNA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 and Tom Hazel for producing the best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, sysops and users that inspired the concept of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s of the First National OOII Challenge gam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workability of this concept.  And for their patienc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ul Says)  And a special thanks to Donna Murrell and Mark Strou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me into this game and spent mega dollars i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et up this game and instructing less qualifi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na Says)  My thanks go out to Paul Fusco who agreed to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n the first place and spending long hours mull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ULTIPLE NetMail shippings to get it the way we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escape plans or compla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na Murrell                 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Complex BBS          The SHC Edito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-658-8009                  619-563-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1:387/617                Fido 1:202/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both OOII FidoNet echos, OOII and OK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explained here as a joint effort,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re thing and will work on your bbs setup. 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examples of what the two of us did in order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Overkill game, and let both sides enjoy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th another BBS.  We have both made some new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 all of you.  Hope to see you soon in YOUR OW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 spitting on the wastelands.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usco and Donna Mu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C Editor's, San Diego, CA and The Main Complex, Universal City, 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