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Now available from The Brainex Syste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BRAIN  - A stand alone CDROM file door.  If you use a CDRO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ed this door!  Keeps your cdrom file base separ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BBS's file base. Features file search, read/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.ZIP files, and multi-node, multi-CD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copy cdrom files to HD for CD Changers.  $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  - Used with Rombrain.  This program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offline file requests generated by Rom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ysop just inserts the CD, and request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to a separate user directory on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s can download their files using the Request door. $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 - Easy to use, reliable callback verifier door for GAP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       Allows you to set the hours for long distance callbac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allow them at all.  Multi-node, set different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s for different modems on different nodes. Work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long distance phone services requiring special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s. Uses very little disk space. $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 - Let's callers save unused Time and Download bytes in a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       for future use.  Also features a Time Gambling casin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r great games.  Callers may also transfer time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s.  Fully configurable. $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    - Credit Card orders. Online subscription door, and product st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       Instant credit card verification and Catalog Services. $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RAIN  - A PCRELAY/POSTLINK telecom program to insure 100% reliabl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s.  Uses Procomm type script files.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BRAIN  - Creates a Last Callers news file and a Grafitti W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comments.  Many sysop configurable options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r's baud, times on, last call date, and more!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 VEGAS - Just like they play in Vegas. Great board layou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PS       all the bets found on a real crap game. If your caller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oke, an automatic "loan shark" will lend them bucks!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O      - Las Vegas Style Keno. ANSI color, with All Time top 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ekly high score bulletins, auto number pick, and more. $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- Checks uploads to your BBS for virus, archive integ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       imbedded archive, imbedded Teledisk, Removes unwant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s, converts upload to archive type of your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s GIF files, supports ZIP, ARC, LZH, and AR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ve and update ZIP file comments.  Easy to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s with Rombrain to check for CDROM duplicate files.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    - Forbidden Planet Text Adventure Door. Fabulous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ction adventure! Includes walkthrough file.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BIZ  - The ultimate Show Biz trivia quiz. Comes with over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        questions, plus an editor to let you add your own.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TREK - The ultimate Star Trek quiz. Comes with over 479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        questions, plus an editor to let you add your own.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Y     - Let your callers create a multiple choice never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       adventure! Includes a story editor, and 10 read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ventures.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ER    - Text file reader. Let's your callers search doc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c text. Creates a menu of available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at for door instructions, news, bulletins, etc.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    - Forces your callers to leave a reason for paging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you to turn on your page bell by hour of the day.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DOOR  - An easy way to display a text file to your callers.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door news, door offline, announcements, scores, etc.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NEWS   - Reads the POSTLINK.LOG file, then creates an ANSI and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       news bulletin for GAP BBS, and optionally send the syso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LINK    message with a report of all Postlink mail activity.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be sent private or public, to any forum or any user.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INEX   - Required to run Brainex Doors. Fast and easy way t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       and modify all Brainex Doors!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ex Doo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terface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AP, PCBOARD, SPITFIRE, WWIV, WILDCAT, RBBS, or any BBS that uses DOOR.S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upport the FIFO buffers of the 16550 U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peeds up to 115,2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upport all communications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upports CTS checking, even at 300 bps, for error free transmi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o not require Watchdog or CT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onitor keyboard activity and caller tim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ysop chat with full word wr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llow the sysop to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redit caller with time spent chatting or while sysop is in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ysop can return the caller to the BBS without the caller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ing the sysop is wa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aller time can be increased or decr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utomatic detection of multi-use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y the doors online, or use your credit card to order them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call The Brainex System at 310-275-2344 (HST) or 310-273-5234 (MN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s and Shareware files may be downloaded on your first 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