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nline Shopping Door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nline Door From Majestic Computer Services/Majestic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Mark Edward Line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ING O.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imple steps to installing O.S.D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the files contained in OSD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OSD100.ZIP in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OSD.CFG file to reflect your SYSTEM'S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eed to tell your BBS to DROP TO DOS in order to ru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will start O.S.D.. If you are unsure how this is don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fer to your BBS DOCUMENTATION as there are too many diffe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ut there to list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would be something like this (For RENEGADE BBS Anyw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OSD             &lt;- Change to the O.S.D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D OSD.CFG             &lt;- Start the OSD program with the OSD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                 &lt;- Change back to the main BBS directory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NNING O.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Door-based door program  is run by entering a  comman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nonstandard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above command line, "door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 "config" parameter  is the name  of the 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 the same directory as the door. 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 RBBS, WC for WildCat!, TRIBBS for 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ked baud rate  is specified in  line 5.  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 his serial  port, he must  specify 0  for the locked 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 many door formats do pass the 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data  files,  some older  formats  such  as RBBS  do  no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TriDoor requires that you 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onstandardirq" parameter  is used to  specify a nonstandard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erial port.  The legitimate range of values is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TAINING O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SD displays a text file YOU can edit called ORDERING.INF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at they must do to order products from your system. Put all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ere such as mailing address, pay to the order o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ine Shopping DOOR uses products that you define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ODUCTS.DAT. This file must be EXACTLY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Must Be -&gt;The Product Order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Must Be -&gt;The Produ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Must Be -&gt;The Produc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Must Be -&gt;Line 1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Must Be -&gt;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Must Be -&gt;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Must Be -&gt;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Must Be -&gt;Lin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ines MAY be left blank, but must always be present BLANK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 must always be a '|' symbol immediately follow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Orders are handled in a very simplified fashion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the P.O.Number of the item someone wants, their credit ca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phone number during the day to verify the order. The re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you. Of course you don't HAVE to take credit card orders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ING.INF text file SAYS you don't take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Orders Are Written To Diskette As:  CREDCARD.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 Orders Are Written To Diskette As    :  RESERVED.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 sysop can press certain special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 a variety  of functions.    The following  is a  li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TriDoo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Tri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mode.  Pressing 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ING O.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MOST Majestic Shareware programs, the program if fully 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the program, although this does not mean we do not w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door after a period of 30 days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only $9.95 +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ets you a copy of the LATEST version of O.S.D., and a cata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other software and hardware offered by Majestic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your shareware authors! It is our only legitimat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ing high priced software from money hungry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estic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Beav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m, MA 0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