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== PCTERM 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Chess Term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9-Jan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1,92,93 Joerg Hilg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TERM ist das User/Sysop-Terminal f�r ProChess-Schachspie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bietet eine Windows-�hnliche grafische Benutzer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l�uft daher NUR mit einer VGA-Karte (640*480*16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ertem Maustre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h garantiere f�r nichts, nur daf�r, da� PCTERM Platz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platte belegt. Ich, J�rg Hilgemann, bin in kein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antwortlich f�r Sch�den die durch die Benutzung von PC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tehen. Falls das Programm auf bestimmten System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iert, so hafte ich in keinem Fall daf�r. Im Zwei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te der Benutzer vor der Installation ein Backup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platte anfer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e Files in ein Directory entpacken. Sysops m�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 ihre Partien mit PCTERM zu spielen, das ProCh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ine Sprache ausw�hlen und das entsprechende Languag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pac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�r Deutsch entpackt man GERMA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�r Englisch entpackt man ENGLISH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CTERM.CFG editieren und den Usernamen in der 1.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r f�r Online-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ERM.BAT editieren und entsprechend der Syntax an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TERM kann einerseits vom Sysop lokal aufgerufen werden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laufenden ProChess-Partien in angenehmer Weise zu spi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zu ruft man PCTERM einfach im ProChess-Directory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rseits kann ein Mailbox-User mit PCTERM online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hess-Partien spielen. Dazu mu� der Batch TERM.BAT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aufgerufen werden (am besten aus der DOS-Shell)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ge "Wollen Sie ANSI-Grafik? j/n" erscheint. Also nicht "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"n" eingeben, sondern einfach den Batch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te keine Verbindung zustande kommen (es passiert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10-15 Sekunden nichts), dann kann mit ESC je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E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die grafische Oberfl�che ist die Bedienung sehr einf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ten Probleme auftreten, so kann PCTERM.EX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in einem lokalen Modus gestartet werden. Ma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in Ruhe alle Optionen ausprob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Taste ESC bricht das Programm augenblicklich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Version 0.20 ist PCTERM zusammen mit ProChess 0.4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linef�hig. Ist eine Partie gelockt, so wir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"LOC" auf dem Button der jeweiligen Parti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 ein oder mehrere Partien gelockt, kann keine neu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onnen werden. Das Filelocking erfolgt auch im lo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-Mode (analog zu ProCh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egistrierungs-Geb�hr f�r einen Key betr�gt DM 15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mel-Registrierungen sind ebenfalls m�glich. Es g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 Staffel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ierungen    DM pro Key    Rab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1       �      15,-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2       �      12,-    �   20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3       �      10,50   �   30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4       �       9,-    �   40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5-99       �       7,50   �   50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TERM wird als Shareware verteilt. Dies bedeute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 eine angemessene Zeit lang ausprobier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 Tage), danach muss es entweder registriert, oder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platte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, die ProChess registrieren lassen, erhalt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stenlosen Key, um PCTERM selbst uneingeschr�nkt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k�n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ne Registrierungs-Nr. hat PCTERM folgende Einschr�nk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Es erscheint ein Hinweis "Unregistered Ver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Es k�nnen maximal zwei Partien pro User gespi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Die Einschr�nkung 2. besteht auch, solange Pro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er Mailbox unregistr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eine Registrierungs-Nummer zu erhalten, f�llt m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gef�gte Formular aus und schickt di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per Netmail an 2:243/50, Higli-Box, Kobl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per Briefpost an folgende Adresse:   Joerg Hilg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m Roemerkastel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-5400 Kobl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egistrierungsgeb�hr kann per Scheck (Euro-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vorzugt) oder in bar per Brief geschickt werden oder auf 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onto 131 446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arkasse Kobl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Z 570 501 20          �berwi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nden mit h�heren Betr�gen sind nat�rlich auch willkomm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gen zur Weiterentwicklung der Software be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OCHESS/PCTERM  Help Nod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d Amerika       Phil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ghlan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062 Blond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maha, Nebraska 6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1:285/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:   +1-402-558-5104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: +1-402-558-5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en         George Sim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Th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abb, Victoria 3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3:635/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: +61-59-773326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a             Joerg Hilg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 Roemerkastel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400 Kobl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2:243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: +49-261-69205 (USR D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MERK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hess und PCTerm befinden sich noch in der Entwick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mich zu weiterer Arbeit anzuspornen sollten sich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nutzer registrieren las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 Fehler findet, gibt mir bitte per Netmail Besche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ine Mailbox ist 24h am Tag errei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LI-BOX  Tel. 0261-69205  FidoNet 2:243/50 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t liegen st�ndig die aktuellen Programm-Versionen ber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request:  PROCHESS  f�r die aktuelle ProChes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TERM    f�r die aktuelle PCTerm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 Spa� mit PCTerm und ProChes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