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RAT RACE '93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Version  [ A.01 ]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Copyright (C)  May 2, 1993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Program By: Neil Dupree                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Game Concept by: Elizabeth Dupree 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Graphics by Neil &amp; Elizabeth Dupre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AT93.DOC:      Game Description and Overview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RAT RACE '93 makes no warranty as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or the accompanying software.  Although every 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insure that the manual is accurate and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 the authors of RAT RACE '93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RACE '93 is distributed under the 'ShareWare'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istribute this software to other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in any way for it, AND, that the Rat93??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wa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RAT RACE '93, like a variety of other software produc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ia the 'ShareWare' concept, it is not sold anyw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alue.  Rather, profits rely solely on you, the consu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y hard work.  For the literally hundreds of hours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Rat Race 93, I ask only that sysops who run RAT RACE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BBS to send a small contribution of $10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(Money order or chec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AT-TERM (enclosed in RAT-TERM.ZIP)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to play RAT RACE '93 is FREEWARE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 unmodified form to anyone you wish.  Users of RAT-TER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send money.  Although I would not mind it in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ach me for technical support though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ice at (518) 382-8687.  If you reach my voice mail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that I can call you COLLECT.  Unfortunately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call Long Distance all over the country, although I am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RACE '93 (from hereafter referred to as Rat93) is a BBS Maze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pecial terminal on the users end to display color VGA o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onochrome graphics, adding a new dimension to BBS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BBS door games that use the low resolution 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93 with its accompanying RAT-TERM program, provide a ga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only in stand alone game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at93 CANNOT BE PLAYED BY A REMOTE USER WITHOUT RAT-TE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upport for ANSI graphics, or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93 is a very simple game to play.  The object is to col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than any of your opponents.  The game is played in a maz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by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your rodent either with a mouse (of course) 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numeric key pad (numlock may be 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quit the game by pressing 'q' or 'Q'.  Pressing '?'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ings and high scores along with the winner(s)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you may be assigned a mouse hole that is in a boxed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may 'suicide' by pressing 'Z'. 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ceive a different starting place when you re-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game, you are given a mouse hole as your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der around the maze, you pick up cheese by walk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up to 10 pieces of cheese at ay one time.  You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ece of cheese you deposit back at your mouse ho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your rodent hole and your cheese is stor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for you, the maze is inhabited by nasty kitty ca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 are bound and determined to make your life miserable.  If 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, you are sent back to your mouse hole, and you loose any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types of cats in the maze.  Each type of c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r.  Some cats can even crawl OVER walls. 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ds when there is less than 100 pieces of chees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  When a player quits out of the game, if at that time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 pieces left in the maze, the rat (or rats) with the most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Rat Race 93.  Enjo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