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  <w:t>Ŀ ���������Ŀ ���������Ŀ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</w:t>
      </w:r>
      <w:r>
        <w:rPr/>
        <w:t>Ŀ  � �  ���Ŀ  � �  ���Ŀ � � 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�  � �  �   �  �  �  �   �  �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  � �  �   �  �  �  �����  �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>
          <w:rtl w:val="true"/>
        </w:rPr>
        <w:t>ڿ</w:t>
      </w:r>
      <w:r>
        <w:rPr/>
        <w:t xml:space="preserve">  ���� �  �   �  �  �  ���</w:t>
      </w:r>
      <w:r>
        <w:rPr/>
        <w:t>Ŀ  �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 �   �  �   �  �  �  �   �  �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�</w:t>
      </w:r>
      <w:r>
        <w:rPr/>
        <w:t>Ŀ �  �����  � ��  ����� ��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� �����������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  <w:t>Ŀ   �����Ŀ   �����������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 �����  ��     �  �  ����Ŀ  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� ���</w:t>
      </w:r>
      <w:r>
        <w:rPr/>
        <w:t>Ŀ �   �  �  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� ����� �   �  ������  � �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� ���</w:t>
      </w:r>
      <w:r>
        <w:rPr/>
        <w:t>Ŀ �   �  �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� �   � �   �  �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    �� �   � � ��  �        �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����   ���� ������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pe Door Software For CMS Tape Dr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3, Vince Jacobs, Lone Wo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March 20th,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Borland C++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Using Open Doors 4.2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Registration Key   2.20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                                       Pag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Robo Tape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Ware Configuration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ape / File Areas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 Tape Main Menu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Functions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Functions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ext Searching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ntents, Registration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Matters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dits............................................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-Tape 2.00 is a full featured Tape Doo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ado Memory System's 125 or 250 meg tape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50 Tape and File or CD Rom area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Each area's access is controlla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security levels. I've tried to make Robo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lexible as possible to allow it almost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ility. Some of it's features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ing and tagging for both the restor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of files. Up to 3 files can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 and download ques all in one easy st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say you tagged three files from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reas and restored them, the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added to the download que and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wnload after the restore process wa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s can also be designated as upload are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uploads into them. Robo-Tape uses a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format to control file access, list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, and dupe checking. Due to the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ways that Robo Tape handles the FILES.XXX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ven be used as a CD Rom or other read onl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. Robo Tape will work with any BBS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duce a DORINFO1.DEF, DOOR.SYS, CALLINFO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.TXT, or SFDOORS.DAT type of door info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Running under DOS 3.3 or higher and OS/2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, Functions with a [+] (plus) beside them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Only Features. Please read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Robo Tape and look at the REGIST.F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for further information.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ROBO TAPE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tall Robo Tape on your BBS,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unzip all the files from the ROBOT20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nto it. Two very IMPORTANT fact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before you go any further. The firs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ertain the the Colorado Memory Systems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RECTORY is in your PATH statemen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 Something like PATH C:\TAPE;C:\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work fine. Also Robo Tape uses DSZ (or G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 to DSZ) from Omen Technology to accompli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. Make CERTAIN that DSZ is also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is in your PATH statement. Failing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will result in Robo Tape not functioning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Please make SURE that you have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ments set up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OBOTCFG.EXE is the setup utilit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o configure Robo Tape for your system.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screen hit ALT-F1 to go to the genera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 screen below. This screen is pretty self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ory and easy to understand. The top line as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ory in which your tape software resid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ONFIGURATION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1 Hardware Cfg  F2 Cfg Tape Areas   F3 Regist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>Ĵ Hardware����Ŀ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Tape Directory Path C:\TAPE\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Use DSZ On D/U Load Y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Write Log File  Y/N Y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Path To Log File    C:\ROBOBBS\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Name Of Log File    ROBO1.LOG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Limit Restore Hrs. Y/N Y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Turn Restore On..... @ 0800 Hours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Turn Restore Off.....@ 2200 Hours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Ĵ ESC ���������Ĵ ENTER = Edit ���</w:t>
      </w:r>
      <w:r>
        <w:rPr/>
        <w:t>ٰ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 DIRECTORY PATH, should be pointing to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MS Tape Software is located (TAPE.EXE),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also MUST be in your Path statemen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to give the path and not the filenam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use a trailing back slash, one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DSZ ON D/U LOADS, if you wish to all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download or upload from Robo Tape, set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. Also be sure that DSZ is in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TH statemen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+] WRITE LOG FILE, if this option is set to Yes, Ro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will append info to a definable log file. Robo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g user's activities such as, entering and ex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, Uploading and Download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TO LOG FILE, again you should only put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og file that will be app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LOG FILE, this is the file name of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Robo Tape to append it's activities to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+] LIMIT RESTORE HOURS, if you wish to limit the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r's can restore files from the Tape Drive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to this question. My computer is in the bedro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e tape drive whirling away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ght, kinda makes the wife a little upset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RESTORE ON, the time in 24 hour format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gin having access to the Restore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RESTORE OFF, the time in 24 hour format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disable the Restore Function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APE DRIVE AREAS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illustration is a screen sho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Area Config window. This is where you set up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ape area available to your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Hardware Cfg   F2 Cfg Tape Areas   F3 Reg Windo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Ĵ File Areas �Ŀ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1  . AREA NOT IN USE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2  . AREA NOT IN USE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3  . AREA NOT IN USE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4  . AREA NOT IN USE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5  . AREA NOT IN USE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��������������������</w:t>
      </w:r>
      <w:r>
        <w:rPr/>
        <w:t>Ĵ AREA 1   ���Ŀ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File Area Name        VGA BBS Software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Path To FILES.BBS     C:\FILELIST\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Name Of FILES.BBS     FILES.BBS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Tape Volumn Number    1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Tape Path To Files    C:\FILES\ONTAPE\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Restore Files To Path C:\FILES\RESTORED\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Update FILES.BBS Y/N  Y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File Name To Update   FILES.BBS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Uploads Allowed  Y/N  Y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Access Security Level 10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</w:t>
      </w:r>
      <w:r>
        <w:rPr/>
        <w:t>Ĵ ESC ���Ĵ DEL �����Ĵ ENTER = Edit ���</w:t>
      </w:r>
      <w:r>
        <w:rPr>
          <w:rtl w:val="true"/>
        </w:rPr>
        <w:t>ٱ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19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20 . AREA NOT IN USE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Ĵ Esc ��</w:t>
      </w:r>
      <w:r>
        <w:rPr/>
        <w:t>ٰ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2 function key to pop open the Area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area number you wish to configure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You will now be presented a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 chosen area. This is the most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the Robo Tape setup program. Here is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fine how Robo Tape will handle each area,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y area basis. Robo Tape is highly flexible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to handle each area as just a Tape Area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and File Area with Upload capability, CD Rom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o 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NAME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ere you define the Area Name that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. This field is limited to a 32 charac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Also if the user's Access Security Level is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what is defined for this area, the File Are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shown to the user. Up to 150 area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FILES.BB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the path to the file that contains a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files available for restore or downloa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The file should be in the standard FILES.BB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sists of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[0003] DESCRIPTION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 Tape will display filename, download counter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) and the description. Also if you use a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dds comments to your FILES.BBS, Robo Tap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m in a sepera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FILES.BB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the name of the FILES.BBS file here.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y qualified dos filename that you desire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have all of your files.bbs type file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f you wish. This will allow for a cd rom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long with your hard disks and tap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VOLUMN NUMB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the tape volumn number that file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were saved to on tape. Valid numbers are 1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. If this area is not a tape dependent area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e it at it's default zero (0) setting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PATH TO FILES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hould be pointed to the path fro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were backed up from. Example, if you h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C: drive called DOORS, from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the backup from to volumn 1. Then the v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ould be set to 1 and the path TO THIS VOLUM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O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in a Tape Area, MUST have been b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ape from the SAME DIRECTORY. That is, all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AREA 1 should have come from the same direct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 drive. This is not to say that you can't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up by defining different TAPE FILE AREA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VOLUMN. Let's say you have GIFS, BBS FILES, an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S all saved to the same volumn on tape. By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erate tape areas for each (GIFS in one, BBS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). And then pointing each area to a se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file for that area (via the PATH TO FILE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ME OF FILES BBS), you can have all your files b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one volumn, but have as many different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 to it as you wish. Like I said, Robo Ta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flexible and limited by only your imag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area is not a tape file area, then just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ath as it is, since it won't be used any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FILES TO PAT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! This path must be set to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iles are to be downloaded from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to, or restored to. It cannot be lef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path to which files on tap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to on the hard drive.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ll tape areas restore the files 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then in nightly maintinance, d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*.* of that directory. There by keeping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t a maximum. One note, in order to b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's prompting you if your sure you want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in a directory, make s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in your batch file looks like thi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 y| del *.*   (this may not work under OS/2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 This is also the path where Robo Tape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 DownLoad Functions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th is also where Robo Tape looks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 listed in the FILES.BBS for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exist in this path. If they do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 Tape will report to the user that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 or else it will report that the file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when the user hits [L]ist Files On Tape.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its the [B]rowse Files For Downloa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 Tape will report the file size in kilo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exists in this path or els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hat the file is on TAPE. Robo Ta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t enough to know not to restore a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ready exists in the restore directory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and also not to allow a user to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a file that hasn't been restor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obo Tape only displays a blank scre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do a listing of files to resto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, you don't have the path to the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area pointing to the right directory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.BBS  Y/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 Tape will optionally update the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above (RESTORE FILES TO 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f you wish. This would come in hand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d this area set to restore to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ea) which contained a files.bbs that thi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ot listed in. Robo Tape would app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ext., download counter, and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s.bbs type file for this area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all files being restored to the sam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et this option to yes if the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ile does not contain entries for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. Else the file could not b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ile is not listed in the files.bb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which must be the case before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ed and shown to the user for downloa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 Tape (or any bbs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NOT want to use this optio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restoring to a directory that already h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type file that contained a lis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o be restored into that area. Exampl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TO FILES.BBS and RESTORE FILE TO PATH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to the same directory that contai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type file that listed all the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in that area. You would want to s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"N" to keep from getting dup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bbs type file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TO UPDATE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filename of the files.bb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would want Robo Tape to app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ext., download counter, and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in the RESTORE FILE TO PATH directory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This is for the updating of the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ile, to reflect the restore of a file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so the user would be able to see it when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listing for this area. If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.BBS for this area set to "No"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eave this option set to the default, si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Robo Tape's seemingly endless flex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nes through with almost infinite control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iles are available to users for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you had an area that you allow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to. But you don't want to allow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s from this area until you've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for virus. Simply set the Update FILES.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, and set the FILENAME TO UPDATE to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than what is pointed to in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path. Therefore the user can not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ing in the uploads directory and Robo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fuse to allow the user to download i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a list of files uploaded to sca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irus checker. Also if the filenam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o update does not exist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and app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ALLOWED  Y/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DSZ file transfers activ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ay also allow Uploads into any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 Tape will check the "Restore Files To Pa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areas, which is the path used for al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for each area, to see if the fi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is already present in one of th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 The upload will be denied if already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obo Tape will refuse to allow a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name FILES.BBS to be uploaded.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ECURITY LEVEL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ere you define the access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access this area. A user must h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or above to enter this area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will not be shown in the area choic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s sec. level is below the level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area. The user's security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the door drop file (DORINFO1.D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.TXT, SFDOORS.DAT, DOOR.SYS, CALLINFO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NFIGURATION AND SET UP TIP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 Tape requires that the PATH to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drop file (DORINFO1.DEF, CHAIN.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, DOOR.SYS, CALLINFO.BBS) be pas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line parameter unless the drop file r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s copied into the same directory that Robo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s in. An example is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200.EXE C:\ROB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d I only gave the PATH and not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f the door drop file, Robo Tap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arch for the drop file that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above with the latest time stamp. If Ro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fails to find a drop file in the path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on the commandline, it will exit with a 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and report that a door info 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 sample batch file showing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call Robo Tap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robobbs\robo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200 c:\robo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rob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NOTE! When using Robo Tap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Access, you must put the *M on th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ine in the ramenu configuration. The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RA to swap itself out of memory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oftware your using also has a switch to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Software out, you SHOULD use it. F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so will cause Robo Tape to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CMS's Tape Software to do a restor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Memory System's Tape Software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450k to operate, if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t will either refuse to load, or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tape infinitly for a file. Al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a Restore without sufficient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 Tape will blank the screen for a seco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hat the file was restored, when in act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memory to spawn the CMS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 TAPE'S MAIN USER SCREEN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screen shot of what the Robo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creen looks like. If the Use DSZ op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PBOTCFG.EXE was set to "No" the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options would not be listed and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lose together to eliminate the gap. Al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ere not an upload area, th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] Upload Files option would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 TAPE v2.00 (c) JACOBS R&amp;D    Time: 015 mi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C] Change File Area  [Q] Quit And Exit To BBS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Ĵ Restore Functions 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L] List REST FILES   [A] Add Files To REST Que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S] Show RESTORE Que  [E] Edit The RESTORE Que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P] Purge RESTORE Que [R] RESTORE Files To DL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Ĵ File Trans Functions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B] Browse Files DL   [Z] Edit DOWN LOAD Que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T] Purge DL Que      [V] View Files In DL Que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D] DL Files In Que   [I] Insert Files In DL Que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U] Upload File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Ĵ Search Utilities 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F] Fuzzy Name Search [K] Key Text Searching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LE AREA -&gt; Big Bob's 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HOT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 run down of all the ho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Robo Tape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list available fil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ow the user to chose between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the user's Access Security Level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 to or greater than the Access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defined for an area to be shown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displayed to the user after the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Q] Quit And Exit To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pretty self-explanatory,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select this option when they're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FUNC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 List File To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will display the FILES.BBS typ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defined for this area in ROBOT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Path To Files.BBS and Files.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 Tape will also search the Restor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th, to see if a file physically exis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If the file exists on disk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DISK will be displayed n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else the word TAP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If Robo Tape displays a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hen doing a listing, then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path and filename to the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file setup correctly in ROBOTCFG.EX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Add Files To Restore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two ways to add files to the buil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Que. You can either List the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them, or if you already know what fil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Restore you can pick this op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the filename. Robo Tape will che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f the filename given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type file for this area,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n't, then Robo Tape will advise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ilename is not availab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. Also the filename will be check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f it has already restored to the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, if so then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ised that it is already restor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] Show Restore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list the files that ar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ore Que waiting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Edit The Restore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llows the user to remove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at a time, from the Restore Que.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(3) files can be in the Restore Qu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ime, Robo Tape will then instru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hat they must Restore the qu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files can be added.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] Purge The Restore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move ALL files currentl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Que, an alternative to Edi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Restore Files In Que To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store to disk,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in the Restore Que. Robo Tap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itself out of conventional memory (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MS or Disk) and Spawn the CMS 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to perform the Restore 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imes depend on alot of factor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gest factor i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the Colorado Memory Systems 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 I recommend at least 512k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the Tape Software. I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DESQview, be sure you have at l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uch memory available for this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cause of the memory requirements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not possible to run Robo Tape in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e window at a time (multi-node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limitation of CMS's Tape Softwar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obo Tape. Although, if your running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y not be a problem,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, I have text of a fellow sysop's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for running Front Door or D'Brid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 Access and Robo-Board BBS, with Ro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 and CMS tape Software. Special thank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loyd Hatley for sharing this info with u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restore times are ba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 the files on tape. Tape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files in a sequential fashion, on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nother, and also access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order as they were backed up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r to the beginning of the tap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the restore and access time is go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.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FUNCTIONS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Browse File To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display the files.bb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this area that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store Files To Path" defined for this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obotcfg.exe. If the files in the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file physically exists in this path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ize in kilo-bytes, will b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o the filename. Else the word "TAPE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hown. If Robo Tape displays a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hen you select this function, t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have the path and filenam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 in ROBOTCFG.EXE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Z] Edit DownLoad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allow the user to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in the DownLoad Que. File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moved one at a tim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] Purge DownLoad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 in the DownLoad Que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] View Files In DownLoad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urrently qued for downloa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 Insert Files In DownLoad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iar to the Add Files To Restore Que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will allow you to add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Que if you already know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an be added to the DownLoad Que in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, either by this function, o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]rowsing The Files For DownLoa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agging" files, thereby adding them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Que. Up to three files can be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ownLoad Que before Robo Tap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they be downloaded. Robo Tap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o see if the files physically exist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estore Files To Path" which is al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s For DownLoad" path, if the file doe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Robo Tape will advise the user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restored first before i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loaded.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DownLoad Files In DownLoad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DSZ in your path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o work correctly.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the DownLoad Protocol Menu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odem, Ymodem, and Zmodem protocols.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choose which protocol to use or they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]bort the Transfer, which will remov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DownLoad Que and return th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 Tape's main Menu. A user will be advi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Que is empty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and no files have been add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. If a download would exceed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limit Robo Tape will deny the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ggest that the user edit the 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] Uploa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uploads turned on for this area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will be presented with th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Menu. Xmodem, Ymodem, and Z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are available. Before the up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the user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of the file being transfered, Ro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 will search the "Restore Files To Pat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areas checking for file dupl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not present on the system, Ro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 will proceed with the upload, el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will be denied. Also,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will not be allowed for upload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EXT SEARCHING FUNCTIONS          PAGE 1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 tape has two versatile 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at will aid users in find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restore 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] [K] Key Word Text Sear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earch the files.bbs typ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areas for text given by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nd descriptions will be look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ossible matches, and if foun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the user along with what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ere found in. An example would b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were to give the word "win"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The words "Windows", Wind", "Winding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insome", "Winwood", would a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user, along with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or the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] [F] Fuzzy File Nam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til will match any file found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area and display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o the user. DOS wildcards (*.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be used.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CHIVE CONTENTS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200.ARJ should contain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CFG.EXE......The Robo Tape Set Up Ut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200.EXE......The Door Driver Main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APE.DOC......The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SAMPLE.BAT......A Sample Batch File For Robo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APE.DAT......Default Configuration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APE.KEY......Registration Ke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.FRM........Registration Form For Robo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SET.OS2......Sample Setup For OS/2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LST..........List Of Other Doors By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TXT.......ASCII BBS Inf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Robo Tape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my system, address and pho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st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 Tape is being offered as sharewar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gister, if you continue to use i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evaluation period of two weeks. It is only 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s (US Currency) for full registration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lso entitles you to free upgra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. Also the price will go up in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, added features lik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-Board's VGA graphics and Rmodem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now is the time to register as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working on the next version. Upo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your registration, I will se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ode that you will enter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CFG.EXE program (F3 from the menu)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n all the registered features of Robo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live in FidoNet ZONE 1, and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ddress, (not a point) I can send the r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you crash mail. If you do not live in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your registration code will be mailed to you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tal service. All payments MUST be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Currency (CASH) or by an InterNational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mprinted in the amount of $10.00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cy. I will NOT accept Canadian Postal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, my post office charges me $5.00 pe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cash them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is archive is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.FRM, send it or a facsimile of it,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n the form, which is also listed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your payment. If you are receiv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by crash netmail, I will send it to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ay I receive your registration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your code via the postal service,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it back to you (via the option you choose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ay that I receive it.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ISSUES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Robo Tape was tested o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ystems running various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onfigurations and operating systems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held liable for any damage to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hardware, reputation, or the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r not to use such affore mentioned artic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will I be held accountable for loss of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 or inability to use this produ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 Marks and Copyrights of all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in this document, are property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fu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 OF ROBO TAP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reached in one of the following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etmail sent to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 1:3813/3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Net 62:9600/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Net 62:9600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  75:400/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  75:7918/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  75:7918/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Net    80:810/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gging on to my BBS and leaving a message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ushy Mountain BBS (918) 687-16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ll on my voice line (No Collect Calls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18) 687-0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ce Jaco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e Wol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10 South 25th Street 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ogee, Oklahoma 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4401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AND CREDITS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to thank Lloyd Hatley for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Robo Tape to run under OS/2 2.0 and sending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to me to include in this document.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ealth of information to be foun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SET.OS2 which is includ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also like to thank Sam McDani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Robo Tape and helping me to get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d to run under DOS and Remote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guys, you put your systems at great ris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early alpha and beta versions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