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����   ������ �����     ���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 ���������   �</w:t>
      </w:r>
      <w:r>
        <w:rPr>
          <w:rtl w:val="true"/>
        </w:rPr>
        <w:t>ݺ</w:t>
      </w:r>
      <w:r>
        <w:rPr/>
        <w:t>к �ķ �ķ ��� �ķ �ķ �ķ �ķ � �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� �������  ������������</w:t>
      </w:r>
      <w:r>
        <w:rPr>
          <w:rtl w:val="true"/>
        </w:rPr>
        <w:t>ݽ</w:t>
      </w:r>
      <w:r>
        <w:rPr/>
        <w:t xml:space="preserve"> � ��� �   ��� ��� � � ��� �   � ��� 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David Proper ��������������������������������������������� v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looks interesting, what is it?" - It's called Roug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hit, really? I ment what does it do." - Oh, well, it will le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amount of Rouge Mercenaries in a random sector during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I think I like that. What gave ya the idea for it?" - Well,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ade Wars alot on my BBS until I started programming more (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 utils I've been doing) and didn't have time. While I did pl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ough the Rouge fighters were neat. They were a little hind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got bounty for taking them out. The only problem was Rouges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if I would put them in with the editor or someone with cor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disbanded the corp. So I though it would be nice if there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ly place Ro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I think I'll give it a try. How do I set it up?" - Here's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 with the following para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E datapath minimum maximum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    : This is the location of your TradeWa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    : Minimum amount of fighters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   : Maximum amount of fighters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     : If this switch is given, ANY sector could be a possib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switch is not given, FedSpace, StarPort, and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world won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will only have the fighters placed in it if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 fighters t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fighters there are Rou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a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E e:\tw\tradewar 1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in e:\tw\tradewar for the files and will pick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place that is between 1 and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