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ve User Questionnaire/Online Entry Form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߱�� ������� ������� ���߱�� ���߱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  ��</w:t>
      </w:r>
      <w:r>
        <w:rPr/>
        <w:t>۱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߱�� ������  ��� ��� �������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����� ������� ���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������  ������  ��   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</w:t>
      </w:r>
      <w:r>
        <w:rPr/>
        <w:t>V  E  R  S  I  O  N   2  .  6   0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     </w:t>
      </w:r>
      <w:r>
        <w:rPr/>
        <w:t>Release Date 14 Nov 1992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, 1992 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Vers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RegPRO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PERATION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File Option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Questionnaire Definitions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Flags and Setting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Masks (Strings)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dit Key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Key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s on Designing RegPRO Screens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PRO is a user questionnaire door for use with most maj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several questionnaire doors available today, we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RegPRO to be quite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PRO started out as a wimpy little questionnaire door, which ra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.  Since it's creation, we have received quite a bit of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users around the world, and have done our best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ggestions and enhancements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RegPRO Screen Designer (RSD) is under develop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of the many enhancements and additions planned for the RegP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show your questionnaires off to the rest of the world? 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ay!  If we like it, we may even include in the SAMPLE.ZIP archi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of Reg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ny problems with the RegPRO system, by al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 with us!  We can be found in the DOORWARE echo,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BBS (see end of this documentation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PRO didn't become the world's premier user questionnaire door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entry forms, complete with custom fields, formatting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ch more! (Requires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upport for ASCII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node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most configureable questionnaire door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do not define your fields long enough to hold a meta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PRO would blow up with an error.  The documentation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TL files have been adjusted to cove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bility to "overlay" forms on top of ANSI screen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 effects to your forms.  This is now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enclos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bility to generate customized logfile nam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name is still REGPRO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BBS drop file 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QBBS 2.75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te Access Extended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o new metavariables added:  User's Handle (&amp;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's Password (&amp;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PRO now stores the current directory upon entr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it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PRO now makes use of its own environment variable to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nd system files (SET REGPRO=C:\DOORS\REGPRO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Scott Burk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Brown, and Cairo Research Lab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PRO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RegPR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PRO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topher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Reg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Tech Support via the SPHINX echo (our support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will also be entitled to free upgrades to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PRO, as they become available. In addition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eatures and the quality that this version of RegP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ffer, we are currently working on several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price!  Compared to the other, higher-priced,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, You will find that RegPRO is quite a bit cheaper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owerful.  Most of these doors range in price from $15 to $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no where near as powerful as RegPRO.  For only $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utperform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Ordering RegP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RegPR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RegPRO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Fill out the registration form. Information on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 ($10), Ten American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able in the form of cash, check or money order. 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ey orders payable to: 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 G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?    Alternatively, if you do not have a printer, simp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drawn version of the order form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 registration form in, you may opt to upload i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 at (706) 596-8126 (9600v.32).  We will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pecial instructions for u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ay when you register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wn on the back of the registration form,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lling out the RegPRO registration for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how you would prefer to receive your Reg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You will have the choice of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rashMail, or by a call to your BB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mail address, FidoNet CrashMail is still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st way to receive your order. Once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eans you would prefer to receive your order b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RegPRO registration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        message and/or upload to your BBS,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        mail it along with your payment as described below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phone number, baud rate, and ou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or the BBS to which you would like us to ca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ver any long distance costs. If, for some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able to connect to your BBS (not because it bus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BBS is no longer online), we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key in a message on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RegPRO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      FidoNet CrashMail, simply fill out the order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along with your payment as described below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     include the FidoNet node address to which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RO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RO was designed for use with IBM compatible personal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K minimum RAM.  It will run under most popular BBS pack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moteAccess, Maximus, SuperBBS, QuickBBS, GAP, PCBoard,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RegPRO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REGPRO.  Next, copy the RP_260.EXE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RP_260" at the DOS prompt.  The archive is self-extrac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part without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RegPRO archive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 to one suitable for use on their system (i.e.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 on the list is to set the REGPRO environment variabl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PRO files.  Place a SET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SET REGPRO=C:\REG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the REGPRO environment variable is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PRO to find it's files (registration key, data files, questionnai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This environment variable must be set in order for RegPRO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using ANSI mode, he will be presented with a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entry form.  He will have full range of movement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ither TAB/SHIFT-TAB or his cursor keys to maneuver. 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ield, he will have a complete range of editing keys at his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user is in ASCII mode, then RegPro 2.0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manner that v1.10 did, i.e. in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naire you will design will require a separate .CTL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trol files will include a complete form defini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ntry forms and questionnaires.  This is where RegPRO begins to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other questionnaire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ntrol File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will discuss each of the parameters and options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ATH         This option simply specifies where each questionnair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placed.  The logfile will b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GPROxx.LOG", where "xx"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LOGPATH C:\BBS\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AME         This option will specify the name of the questionnair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will be created for this form.  You may use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to substitute the node number, thus allow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s for each node of your BBS.  If this keywo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n the a default logfile name of REGPRO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reated, with 'x' be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LOGNAME NEWUSER#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FORM        This keyword instructs RegPRO to go directly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form when the user is finished with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extremely handy for processing longer sets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s, or, if you have a lot of text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you can put each of the fields in a separate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LINKFORM NEWUS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 ** Do not put an extension on the end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to link to!  RegPRO assumes .CTL with thes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it does with the prim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TYPE        This option will specify the type of dropfile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o call RegPRO.  Valid parame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      = DORINFO?.DEF (Standard DORINFOx.DEF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INFO     = EXITINFO.BBS (RA v.01 - 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1EXITINFO  = EXITINFO.BBS (Extended (RA v1.0 or grea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        = 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DOORS      = 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FO     =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= DOOR.SYS    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BS275      = EXITINFO.BBS (QBBS 2.75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DOORTYPE CALL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BEFORE      These two keywords allow you to specify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FTER       to display to the online user either before or af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egins.  You may have up to 5 each, p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of these keywords can be found in the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SHOWBEFO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SHOWAFTER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 ** Do not include an extension, as RegPRO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termination of the extension based on the user'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.  RegPRO will expect both an .ANS and an .AS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s in the Reg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       This option will simply display an ANSI file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and remote screens, right before the for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cessed.  This allows you to place "freetex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independant of the form fields themselve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thod, you can create some rather elabor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s, as demonstrated in the RegPRO newuser s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OVERLA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 ** No .ANS extension is necessary, sinc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nly affect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BUTTONS      When the user reaches the bottom of the form, a "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.  This button can contain whatever tex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ecify, and will serve as a last chanc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anges to his entries.  ** BUTTONS ARE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USER IS IN ANSI MOD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USEBUTTONS keyword in your .CTL f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  If the user has skipped a fiel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skippable", then pressing ENTER at the butt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the form, rather, RegPRO will place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kipped field.  RegPRO will *NEVER* proces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unskippable fields which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, the only place that RegPRO supports button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your form (it is actually consider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of your form, internally).  However, there a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vide configureable buttons for you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TYPE      This keyword specifies which style of butt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  Note that this (nor any of the other BUTTON 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no effect unless the USEBUTTONS keywor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Metallic Boxes (Try the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e. BUTTONSTY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COLORx    This set of keywords will define the color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COLOR1 - Color of the border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COLOR2 - Only used when Mettalic Boxes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COLOR3 - Normal Butto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HILITE - Highlighted Button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COLOR1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COLOR2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COLOR3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HILIT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The values for the colors are containe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fil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TEXT      This option specifies the text to display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BUTTONTEXT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ROW       These two keywords specify the row and colum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COL       button will appear when the user hit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.  It may appear anywher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BUTTONR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CO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asic Question Defini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(or field) you design for use with RegPRO can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.  Please note that most of these customizations will onl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f the user is in ANSI mode.  This is due to the fact that Reg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SI control sequences heavily in order to allow a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ithin your form o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definition begins with the FIELDDEF keyword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F keyword.  All customization options will appear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for each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OW            This specifies the physical row on the scree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will appear (normally 1 through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QROW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            This specifies the physical column on the scree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will appear (normally 1 through 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QC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LOR          This is the color of the question text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QCOLO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SC           This is the actual text associated with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QDESC Enter your Real Name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pecify this keyword up to 20 times per fiel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multiline ques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QDESC Now, you must enter your real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DESC Please be hon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W            These three keywords are used to determine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            for the actual entry field.  The AROW and ACOL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         used in the same format as the QROW and QCOL keywo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FTER keyword is a little shortcut, which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your fields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your Name: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pecifying the AFTER keyword, the actual entry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one character following your field tex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you from having to figure ou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LOR          This keyword designates the color of the user's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t is *NOT*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ACOL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          This keyword designates the color of the entry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while the user is 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HILIT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    This particular keyword allows you to specify the 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or each entry field.  You can achieve so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fty efffects with this one.  To get high speed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: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control file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This field is used to specify a "format mask"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have seen some BBS doors or DOS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ntry fiel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Phone: (123)456-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keyword, your online questionnaires can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!  Another section in the manual will cover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more detail.  But for now, just rememb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ield Flags and Settin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entry fields can have a certain number of "flags", o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This keyword is the default setting, which specifi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active flags are active.  This is on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ly one field, since most entry form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fields, which will be edited in an entry form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DRAW        When set, prevents RegPRO from re-drawing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eld when it starts up and exits. If you set this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OLOR and HILITE color should contain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FILL character is not a space (default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keyword on the field, so that RegPRO can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for you.  Also, if you are using the ED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(allows you to specify default answers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keyword so that RegPRO can display the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enter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MODE       Setting this flag specifies that RegPRO should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eld" input mode. In field input mode, the user ma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their input by pressing the previous field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button (arrow keys, tab keys, etc.), a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pecify this field, then RegPRO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current field is the ONLY field. 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entry forms will contain more than one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have no need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IPEOUT       This flag will stop RegPRO from "wiping" out fiel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oves back and forth between them.  Ther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practical reason to leave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XISTING    Setting this flag specifies that this field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existing string, instead of starting with a 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may contain whatever you like.  The NOWI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will have no effect on fields with this flag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se fields are automatically set for "no wip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EDITEXISTING Be Ho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version 2.20, you may also use "meta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DITEXISTING flag.  Metavariables provide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of stuffing your entry fields with defaul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.  Currently the following meta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variabl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NAME         | Name of current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LOCATION     | Location of current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SYSOP        | Name of Sysop (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SYSTEMNAME   |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PASSWORD     | User's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HANDLE       | User's Handl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ese metavariables just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EDITEXISTING &amp;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 ** If the field format mask is not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entire metavariable, then RegPRO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 and exit.  For example, if you ha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"City:", and its format was "*****",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when the user moves into the field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characters (*****) is not long enough to hol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ocation field.  Here are some recommend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NAME -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LOCATION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SYSOP -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SYSTEMNAME -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PASSWORD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HANDLE -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se lengths correspond to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by RegPRO's dropfile handling system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ate any shorter than these lengths, you ma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 ** Some of the metavariables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BBS type.  This is dependant upon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drop file your BB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metavariables will be ad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INPUT     Setting this flag causes the field to operate in "stri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mode, which may be desirable if you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more than one type of input. Norm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inputting such a string, the user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the middle of the string, and insert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so would cause the rest of the input lin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. However, in cases where your format string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ypes of characters to be permitt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s, this can cause the input to be chang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longer conforms to the format string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input will no longer be valid, and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exit the function by pressing [ENTER]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ir input. However, when strict inpu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n, RegPRO will restrict the ways i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ermitted to edit the string, to prevent jus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MODE    Setting this flag causes the field to operate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password mode, the character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hidden, displayed instead as the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FIL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FILL       When set, this flag will force the user to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ills the entire length of the format string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able to enter a string of any leng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length specified by the format string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ases, such as when inputting a dat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input field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      When set, along with the EDITEXISTING flag,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the auto-delete feature of the field.  When 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, if the first key pressed by the user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control key, the existing tex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, and a totally new string accepted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useful when you are allowing the user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a previous input. If the user wishes to only chan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ld entry, they can move the cursor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y wish to make the change, and perform thei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the user wishes to complete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ith a new one, they can simply begin to ty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string will automatically be deleted, and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KIP          This flag will inform RegPRO that this fiel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ed at all.  In other words, the us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it the form, without entering data in this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tries to leave the form, and there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with this flag set still empty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first "unskippab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BACKGROUND  Normally, RegPRO will only display the input fiel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characters while the user is editing the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move it when the user goes to the next fiel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continue having this field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has taken place, and the next field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setting this flag will cau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o remain visible after inpu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LITERAL    When the format string contains literal charac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ing a ':' character to be added to a time inp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string "##':'##':'##", the field can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wo modes. In the default mode, the liter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nly be displayed when they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string. For instance, if you were in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 using the above format string, this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n the input field initially being blan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ypes the first digit of the time, that nu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. When the user types the second digi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umber will appear, and then the colon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e added by RegPRO. However,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o operate in "Permaliteral" mode,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.  When the PERMALITERAL flag is set,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itially contain the literal characters (ie, the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ur example), with the cursor still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most position in the input field. In thi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 characters become a permanent par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, and can not be moved or deleted by the user -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simply skips over the literal characte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ormat Masks (String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fying the format string, not only do you specif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, but you can also force the user's input into certai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ished to input a North American style phone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 format string of "###-###-####". Then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d any dash character or not, their input would be convert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o the format of the phone number 613-526-4466. You c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tring such of "MMMMMMMMMMMMMMMMMMMMMMMMMMMMMM", which would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nter a name of up to 30 characters. RegPRO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pitalize the name, so that the first charac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italized, and the remaining characters of the word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user were to move the cursor to the middle of the str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tered, and add or delete a space (and thus either make one wor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words one), RegPRO will re-format the string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haracters for the format string, along with their meaning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Note that the format string is NOT case sensitiv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delimited by the '' or "" characters), and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at any point to increase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Indicates that numeric characters from '0' to '9'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Indicates that numeric characters from '0' to '9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haracter (' ') are valid 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Indicates that numeric characters from '0' to '9'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.', '-' and '+' are valid for this pos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 is intended for floating-point num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Indicates that any character is valid 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Indicates that any printable character, from ASCII 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27, is valid 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Indicates that alphabetical characters 'A' to 'Z',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z' and space (' ') are valid 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Indicates that city name characters are val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 As with the 'M' format character,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pitalized so that the first let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, and all subsequent letters are in lower c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permitting alphabetical character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 ') character, the ',' and '.' charac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i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Indicates that date characters '0' to '9', '-' and '/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Indicates that MS-DOS filename characters are val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Indicates that hexidecimal character '0' to '9', 'A' to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a' to 'f' are valid 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Indicates that only lower case alphabetical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z', and the space (' ') character is val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 However, if the user attempts to enter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lphabetical character in this posi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converted to the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Indicates that name characters are valid 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racters are the alphabetical characters 'A' to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to 'z', and the space character (' ').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converted such that the first character of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 case, and all other letters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Indicates that telephone number character '0' to '9', '(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)', '-' and ' ' are valid 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Indicates that only upper case alphabetical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Z', and the space (' ') character is val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 However, if the user attempts to enter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lphabetical character in this posi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converted to the upp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Indicates that MS-DOS filename characters are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sition, including the '*' and '?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Indicates that alphanumeric characters 'A' to 'Z',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z', '0' to '9' and ' ' are valid for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Indicates that yes/no characters 'Y', 'N', 'y', 'n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is position. The charact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Single quotes can be used to specify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should appear at the sam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tring (referred to elsewhere as "literal string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user is entering the string,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upplied, and the user is not requir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Literal strings must begin and end with the sam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ser Edit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RegPRO provides advanced field editing, such as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and deleting text from the middle of the string. The edi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 Note that some of these may or may not b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pabilities of the user's terminal program.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ingle standard used for the transmission of special edit ke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RegPRO makes as much effort as possible to ma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eatures available to most terminal programs. Many of the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either [CONTROL]-key combinations 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rrow keys, delete key, and so on. RegPRO will recogniz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control keys when sent as either an ANSI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ent by most terminal programs), or as a DoorWay sty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/ ASCII code sequence (which is also available from ma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s not usually required). The RegPRO field edit key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Note that all edit functions are always available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Moves the cursor to the beginning of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ed. Press the [HOME] key, either in DoorWay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- Moves the cursor to the end of the line being edi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END] key, either in DoorWay mode or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- Deletes the character under the curso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ete] on the local keyboard, in DoorW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any terminal programs without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press [CONTROL]-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Deletes the character left of the curso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ACKSPACE] or [CONTROL]-[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- Switches RegPRO between between INS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mode. Press [INSert], either in DoorWay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cal keyboard. Alternatively, press [CONTROL]-[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- Moves the cursor left one character. Press 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] on the local keyboard, in DoorW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any terminal programs without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press [CONTROL]-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- Moves the cursor right one character. Press [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] on the local keyboard, in DoorW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any terminal programs without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press [CONTROL]-[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ENTIRE LINE - Press [CONTROL]-[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PUT - Press the [ENTER] / [RETURN] line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Alternatively, press [CONTROL]-[Z]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will only work when the curren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id" (ie, it conforms to the format str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- If enabled, allows the user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a form. Press [DOWN ARROW] in DoorWa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any terminal programs without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press [TAB]. Note that the [DOWN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s NOT usually available from the local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is usually used to adjust the user's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 - If enabled, allows the use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field in a form. Press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orWay mode and under many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oorWay mode. Alternatively, press [SHI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on the local keyboard or in DoorWay mod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[UP ARROW] key is NOT usu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ocal keyboard, as it is us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user's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op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PRO Door.  Keep in mind that not all of these keys may be usefu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mode. (Notice that the Want-Ch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be turned off, if it was flas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running under Apex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, paging from within the door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Want-Chat indicator to stay l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This feature may require use of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depending on what system RegPRO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but causes RegPRO to ignore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if RegPRO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RegPRO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..[F10] - The Function keys [F1] thru [F10]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various type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line, or to turn the status line off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information displayed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BBS you are running, an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Thes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] -  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-  Display phone numbers and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-  Display security flags and up/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4] -  Display system information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5] -  Display message info and 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6] -  Display chat reason and syso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9] -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0] -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PRO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(BBS Drop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(ideo Mode)   0 =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(ask Number)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(atafile name) (.CTL File name, with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ips on Designing RegPRO Scree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egPRO is an extremely powerful entry form system, it may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to some new users.  Setting up nice entry forms take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patience, but well worth the extra effort.  Currently,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esigner is being developed which will make this proces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, but for now, patience is still the key.  Here are a few h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break out your favorite ASCII editor (Q-Ed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, although I prefer to work with TheDraw and save it in ASC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e entire form, including fields, and field masks (format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plit your ASCII editor into two windows, one for your new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the other for your RegPRO control file.  If your editor has a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shows the current row and column on the status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're set!  To get the row and column of each field, simply h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CII "template" file, and move the cursor to the beginning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n, jump down into your RegPRO .CTL file window, and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field.  This is a bit kludgy, but seems to help o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e Screen Designer should prove to be a lifesaver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lanned additions and changes for Reg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-Fledged Screen Designer to automatically gener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ipt language to link forms together based on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nus as well as 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al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izeable buttons for use in form l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store data directly into the user's BBS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Cair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eta Team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in order for Brian Pirie, Diane and Madeleine, Bob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less others whose efforts and caveats seem to go unnoticed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RegPRO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!                 Backwo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96-8126 9600 v.32        (706) 561-6106 9600 USR-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@fidonet               1:3613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REGPRO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REGPRO 2.60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