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RD SHUFF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nrise Do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404) 256-9525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404) 705-9104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Shuffle is a word game whereby the computer has scramb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s of a word and you must unscramble it to make poi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is pretty straight forward and the package also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hich add new puzzles to the database and as an event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new puzzles and start a new game, as soon as a pre-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players have solved all the puzzles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, all you must do is ensure that there are an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ply of puzzles in the database. The same program used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is the same one you will use to add words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WORD SHUFF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SHUFFLxx.ZIP into the the abo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SHUFFLE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                        Number of plays per day/caller (1-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 in registerd version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                Number of entries in the Top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Full drive:\path\filename for Top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ulletin, or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Full drive:\path\filename for Top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ulletin (Color), or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0                       Number of puzzles comprising the game(Q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                 The number of players that mus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ll puzzles, before the puzz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anged automatically by SHUFWOR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your nightly even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Remaining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i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            &lt;- For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=  Requires registration to change to a diffe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= See "Plays Per DAY/DOOR Time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THERE ARE TO BE NO BLANK LINES IN THIS FI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DOMINOES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SHUFFLE      Location of SHUFF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UFFLE SHUFFLE.CFG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or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UFFLE SHUFFLE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5a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UF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Word Shuffle utility maintenance progam.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add words to the Shuffle database and to perform the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running an unregistered copy you will be restricted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 in the Shuffle database vs 1000 words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nd you will not be able to run as a nightly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Assuming that your config file is named SHUFFLE.CFG, use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following EXAMPLE to run SHUFWORD to add words to the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SHUFFLE database or manually change the current question set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cd\BBS\doors\shuffle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SHUFWORD SHUFFLE.CFG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VEN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r callers complete all the words you have defined,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to change them and start a new game. This task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ly, using SHUFWORD or automatically, as part of your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nightly EVENT, SHUFWORD checks to see if the number of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defined in the configuration file, have completed all words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it will automatically supply a new set of words and reset/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ropriate files. The following is an EXAMPLE of wha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in your EVENT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\BBS\DOORS\SHUFFLE        Location of SHUFF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UFWORD SHUFFLE.CFG /E     EXE filename and confi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WORD SHUFFLE, please fill ou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 or supply a self-addressed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elope for registration number by return mail.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WORD SHUFFLLE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either of the aforementioned BBS'.  I am 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Relay node (SUNRISE) and can be reached thru the SYSOP, BBS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hints RIM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