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QWiK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1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List by 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iB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greement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SLQWiK Do? 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 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SLQWiK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se 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- Bug Reports 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LQWiK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QWiK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SLQWi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it and continue to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reasonable trial period of forty-five days,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The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LQWiK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QWiK within forty-five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 A BBS operated for profit IS a commercial environ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ubscription system not operated for prof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ercial environment in relation to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arranged by contacting A.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LQWi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.B.S. at the address listed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SLQWi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the complete offline mail door for Searchligh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supports QWiK and Text packets, other typ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allows users to download their new messages and read/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using almost any .QWK reader.  There are MANY .QWK r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including readers for operating system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creates .QWK packets from the SL message bases, and rea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packets.  It follows the .QWK standards as designed by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arky' Herring.  It can optionally include welcome, ne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screens designed by the SysOp.  SL_QWK supports both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and new style 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SLQWiK allows users to download their new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no offline repli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new files listing can be downloaded with ei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are downloaded and uploaded using internal protocol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(all 'standard' variants), Ymodem (128 or 1024 byte block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(send-only),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designed for speed.  It is written in Pas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.  As many operations as possible are performed in 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&amp; export messages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should run on any system running MS-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t least 384K free RAM.  The overlay version, SLQWiKO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in under 256K, and should be used in tigh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SLQWiKO.EXE will use EMS for faster overla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vailable.  SLQWiK.EXE is somewhat faster than SLQWiKO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derably faster if no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multi-tasker aware.  It will write to the virtu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upported multi-tasker is detected, and it will give 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es while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(as well as most of my programs) requires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function properly.  This environment variabl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other programs (including some by Searchlight Soft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LBBS=[path to config.sl2 for this node].  This makes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node 1 config.sl2 is in D:\BBS1 then you woul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LBBS=D:\BBS1 in your batch file that runs tha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- for multinode systems, you must hav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environment variable for each node.  It should b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runs that node!  For single node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LQWiK into it's own directory, and place all of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If it can't find its files, it will abort.  SLQWi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ook for PKZIP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QSETUP.EXE.  This will write the default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LQWiK needs to run.  You can then customiz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BBS.  Read the SLQ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efaults are - XModem protocol, No New Files List, 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ype, Update Last Read Pointers, &amp; Don't Downloa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.  The user may configure the options via the C-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door.  The user's configuration is written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has changed the defaults, and are loaded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SL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uses PKZIP to archive the QWK mail packets.  Un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transfer protocols are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multi-node, you can make sure tha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l2 file is loaded by running SLQWiK from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lbbs=[path to config.sl2 for this n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how SLQWiK works, see the SLQUS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Q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 is a menu driven setup program for SL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1 while editing for a help screen of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outline describing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- General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fo - General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ID - 1-6 letters, used for the QWK/RE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- Your name, must be the same as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Country - BBS City, State,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# -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SysOp - 'Y' renames 'SYSOP' to the above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export and renames the above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'SYSOP'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Tear Lines - 'Y' causes all occurences of a t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'---') in a message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ag Line - Disables the SLQWiK Tag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ll imported messages -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wapping - Enable swapping for external modules (PK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Shel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MS/XMS - Use EMS or XMS for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ths - Path Name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ownload Directory - Directory where .QWK packe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d during a loca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Upload Directory - Directory where .REP packe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in during a local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Swapping to Disk - Directory where the swap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ten if swapp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Messages - Maximum Messages Settings by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sgs Subboard -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ed on each Su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sgs Total - Total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verride - 'Y' overrides the user's setting if the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the Max Subboard or Max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- 'N' locks out that baud rate from using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hell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- Registration 'blurb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g. Number - Enter Your 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Reg. From - Print out the Registration form to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 - User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SLQW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be run from your doors.def file.  The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;0;[min access];[door name];[path to SLQWiK];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;0;5;SLQWiK Offline Mail Door;d:\doors\slqwik;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ccess level &gt;= 5 can access the door, and the do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d:\doors\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 a packet locally, copy the .REP packet into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directory, as defined in SLQSETUP, and run the door (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run from SL).  It will detect that you are local,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to 'U'pload the packet, it will find it.  SLQWiK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is successfully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 packet locally, just run the door.  Your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in the Local .QWK directory, as defined in SLQ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finished.  It is your resonsibility to delet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 SLQWiK will not delete local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distributed as ShareWare.  There is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-five days in which you may evaluate SLQWiK. 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-five days, if you do not register SLQWiK, then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it.  Please read the DISCLAIMER &amp;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arli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LQWiK, fill out the enclosed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-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-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- J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- J.RIDGWA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-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KZip is a registered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WiK 1.00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