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 was originally  called  Review Ware.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over to this program and have Review Ware on you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Software Review  version less than  3.00 you cannot 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unless you follow setup instructions. You must als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-FIX.EXE program to convert existing data to the 4.00+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ep is vital if you have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 for pre-v4.00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ossible  to run an older  version if you set up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DAT using the first  '8' entries in the original  alig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 your own  from  that point  on.  Old alignment  is: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,  Graphic, Music,  Game, Programming,  Business,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.DAT is  a straight ASCII file, each entry  on it'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do not use this  sequence the existing reviews 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 type when displayed within the program.  Make sure you run S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.EXE 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archive extensions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.EXE  SW.CFG  SW-SORT.EXE  SW.DOC  READ.ME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.DAT  SW-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.EXE is  the main  program. SW.CFG  is a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SW-SORT.EXE is the external sort routine. SW.DOC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is documentation for Sysop supplied from the Door Patch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 and READ.ME contains some  bug fixes. TYPE.DAT 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) 'type' file. All  files must be included in and 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downloadable from your system. SW-FIX.EXE is a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data to  that of 4.00+. These files may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 archive  files  no   longer  contain  DORPCH38.EX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30.EXE file.  This was done to  make the file smaller 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 up  less  space on  the  host  BBS.  If  you need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PCH38.EXE  file or the patched BRUN30.EXE library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atch file, they can be obtained from various BBS system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ry. The filename for Door Patch is DORPCH38.ZI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th  version 6.0  the  sysop can  now control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 are deleted  or not  by the daily  maintenance routine 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oor. Please see .CF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or comes with an  example SW.CFG. It is supplied to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.  Please  try  and limit  the  limit  of  your Sysops  name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as  "Unregistered  BBS" until  you  get  a  registration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                  &lt; Delete expired reviews (N=Don't delet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 If not populated,  no bulletin is  generated.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latest  ten reviews  that have been  entered into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 It shows title and date it was entered. As each new revie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e  tenth one is deleted, the new one becomes number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thers are  stepped down  one position. This  shows the 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 on your drive(s). Leave out line five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ecause it does save users from  having to go into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Review. ***  NOTE  *** The  bulletin  is disabled  in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YP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alignment is in alphabetical sequence and  contains '1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types. The sample  TYPE.DAT contains the  same defaul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ded into the program. When the program runs it first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sence of  TYPE.DAT, if  it  is not  found, it  then us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within  the program. You can  have up to '18'  entrie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6' characters in length.  More or longer entries are  truncated (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s). This option was added to give the program more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 did in my Book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entries:  Business, Communication,  Desktop Publis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,  Food  &amp;  Health,  Game,  Graphic,  Miscellaneous, 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, Utility,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s the  authority/power/option to delete  any rec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believed not in good taste. Users can only delete a recor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have input  the original  record. Deleted records  ar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 next entry starting at record one and looking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(blank) record. If no  deletions are found  the program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 an external sort  program called SW-SORT.EX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 am letting the sysops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you put it  in the batch file when the do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 operation on your system. You can  also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batch  file the first  thing every morning.  If there ar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  user should wait  while the  program sorts entries. 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is faster  than 4.0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SW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system  must have  this many  or more  (forty buf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SW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fif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if  program errors develope, please  contact me at 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s  for door  programs (games or 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 This is  my way  of saying "Thank  you" f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is time the  programs are written to  work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 that is  used to  do reviews  on Public Domain,  Free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 Review where  users  can enter  reviews on  any kind  of book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d  nearby activities; Restaurant Review for  doing revie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avorite eateries;  Wine  Review  for  doing  reviews 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wines, goes hand  in hand with Restaurant Review;  Rim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for viewing the worldwide  RelayNet nodes, BBS  Door Revie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BBS doors (mainly for users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  game called Gotcha!  where the user  tries to see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ors  can be picked before  you are caught. As  of this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enhanced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get all my door software directly from me 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 one meg of files,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SW.EXE (Software Review)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.S. for current copy of software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lease check disk type below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ual registration of any two different 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doors, any versions, $17.50 each.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of any four or more doors at    | 60.00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one time at $15.00 each.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of BBS  to be added to program; it may 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 the serial number is  based on exact syntax. I  cannot be responsible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