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</w:t>
      </w:r>
      <w:r>
        <w:rPr/>
        <w:t>THE SWAP SHO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Door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3.0 - 01/06/9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P.O. Box 952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1200/2400/9600 24 hr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ap Shop  (C)opyright 1990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Swap Shop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Swap Sh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download any futher updates from Secret Serv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rs. I have set the cost of registration at $10.00 which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will follow the shareware concept will be enough to cov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ration.txt in the .zip 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ulti-board Swap Shop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Swap Shop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ap Shop  (C)opyright 1990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Shop is a door which allows users to add advertisements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ree areas: Wanted to Buy - Wanted to Sell - Wanted to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list the item, its cost, a phone number, and a f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nar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then scan through the advertisements. Options for sc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since last scan, Scan by Area, or Look for KEY words in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on your hard drive and unzip Swap.zi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Setup.exe and answer the questions as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ecurity.dat fil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nly running one node then thats about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atch file setup of the docs to see how to cal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,exe creates a Swap.cfg (for one node) and a boar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t a wildcat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info.???          &lt;-- Path and filename for BBS info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&lt;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The above line that refers to BBS info. file will b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prior to V3.0 ----&gt; CALLINFO.BBS    PCBOARD --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or WILDCAT 3.0+ ------&gt; DOOR.SYS        SPITFIRE 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BS ---&gt; DoorinfoX.def (The X is 1 or 2 depending on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example of path and filename for BBS info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Wildcat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them what you want as long as you correctly call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need non-standard IRQ's or COM Addresses for Multi-nod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Port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ap Shop  (C)opyright 1990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OP","01-06-199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this file to determine what your last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as made. This determines what messages  you will ge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(S)ince your last tim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wo lines with a users name on each. REMEMBER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have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SCII text editor or Edlin to edit this file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Sysops name as it appear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will be any users name that you wish to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apability in the swap shop.  If you don't wish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o have full delete capability (users may delete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tered at all times) then just put any character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Swap Shop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ructions option during the game,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Shop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 if you run Setup.exe it create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file will create a one line ASCII file called 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unning Wildcat prior to version 3.0 then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Board.txt file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ards other than Wildcat! board.txt will exis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will have one line with one of the following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BBS ---------------&gt; QBBS     For Spitfire--&gt;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P or Wildcat 3.0+ ----&gt; GAP      For PCBoard --&gt;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Swap Shop 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&lt;--- Setup File f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DAT 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DAT &lt;--- Two line txt file that holds master securit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.FIL     &lt;--- Created when ad is entered, holds mess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&lt;--- Registration form for Mike Wilson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ap Shop  (C)opyright 1990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Swap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SW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Swap Shop game files in the \WILDCAT\DOORS\SWA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TD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Swap Shop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SWAP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ap Shop  (C)opyright 1990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SWAP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SW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SWAP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DICE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Swap Shop is the name of the door to appear on your menu and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SWAP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SW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Swap Shop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Swap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ap Shop  (C)opyright 1990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Soli-Tree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SWAP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SWAP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SW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SWAP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ci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SWAP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SW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SWAP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ap Shop  (C)opyright 1990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Multi-Board Swap Shop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10.00 Check or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and VISA also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ds U.S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Jeff Sumberg for some great C routines used in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ap Shop  (C)opyright 1990 - Page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