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by  Ben Ne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Neil Ne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n Pip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Duck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Adam Radul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et Warrior is a BBS door for BBSs that support DORINFO1.DEF, DOOR.S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CBOARD.SYS.  I have just added support for the new version of PCBOARD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CB14.5, but I haven't had time to test it out completely. 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get this door to operate on your board, use DOORMASTER or a 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convert it into an older version of PCBOARD.SYS, DOOR.SY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RINFO1.DE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oor in which your users choose a n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 and compete for first place.  The warrior in first plac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on to challenge the four computer champions, and if they man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get their name put in a hall of fame which is displayed at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haracter has his own moves and his own weaknesses and streng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only has o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uses very little randomness.  What determines whether you h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is which move you used against your opponent's move.  You must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-guess your opponent.  You and your users will have to experi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e out which combinations work best.  Notice, that some moves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ed by doing something the turn before, such as the jumping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is door, you need to tell your BBS to copy either DORINFO1.DE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.SYS into the game directory.  It will automatically detect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ile.  The batch file I us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dorinfo1.def \bbs\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\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you must tell your bulletin board to run the program MAINT.EXE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night.  This maintains the news files and checks up on matche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people are keeping up to date on their challenges.  Th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.BAT ERASES ALL DATA FILES RESETING YOUR GAME, DO NOT RUN UNLES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YOU WANT TO RES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ONFIG.EXE must be run when you first set it up, and i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versions prior to version 2.1, so you must delet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W and re-create it.  Now you are asked for the number of day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mpionship starts.  Now, you can set a number of days before the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irst position can begin attacking the champions so the other player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bit of time to catch up.  After the number of days you specif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in first place can go on to attack the champions if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osts $15, and gets you the newest version of Street Warri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characters to choose from, and information on new releases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you remain registered forever, including for new versions.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s to the game planned are multi-node combat between players,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s to the game such as fatigue bars and expanded lists of moves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ideas that the author isn't sure if are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, send $1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 Ne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47 East 80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em UT, 840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your address, and BBS name.  The registered ver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ly mailed to your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