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TANK COMMA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 24 h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NK COMMAND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TANK COMMAND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T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TANK COMMAND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TANK COMMAND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K COMMAND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mand simulates combat action from inside of a tank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side through a view port and as you mov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you can see the enemy move into sigh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in sight you may use bullets or missles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"kill".  You only have so much energy to move your t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and also a limited amount of missles and bullets.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liable at destroying the enemy but bullets als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pete each month for the highest number of kills.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recorded to a bulletin as well as the prio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latively easy to install. Create a new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contents of Tank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program and answer the questions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 answering a question refer to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under 'Batch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tailed description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-nodes then you must use an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Copy Con to create .cfg files for each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B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name.Clr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name.mon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&lt;-- (O)ne or (U)nlimited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&lt;-- Number of bullets a player ge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&lt;-- Number of missles a player ge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 &lt;-- Amount of energy a player ge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refering to bbsinfo.??? is the file your particular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en it drops to a door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&gt; Callinfo.bbs 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&gt; Door.sys         PCBoard 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K COMMAND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file will create only one .cfg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cfg.  You must make the second, third, etc .c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ascii word processor or the use of Cop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running multi-nodes and need to change either Com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on-standard address or IRQ please read Por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"01-07-1990",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TANK COMMAND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ructions 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MAND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ile for Multi-node users that need to alter Com 3 or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TANK COMMAND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 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K COMMAND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Initial Setup program (Run 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&lt;--- Doc for Com 3 or 4 address or IRQ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files which are created during run of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TANK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T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TANK game files in the \WILDCAT\DOORS\T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K COMMAND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C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ANK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ANK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ANK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T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ANK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ANK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TANK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T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K COMMAND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TANK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ANK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ANK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ANK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T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ANK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ANK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T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ANK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K COMMAND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TANK COMMAND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de ID SECRET on PCRELAY Network or 1:262/29 on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K COMMAND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