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upgrade upgrade requirements for v2.0 to v2.1.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o is unzip the 2.1 code over the top of the v2.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THUDS10 to THUDS20 requires that you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DAT file to a new format.  To accomplish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named THUD1TO2.EX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cedure that converts your existing DON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Version 1 format to the Version 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HUD1TO2.EXE in your THUD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(Exm:) C:\PCB\DOORS\THUDS prompt type in THUD1TO2.EXE and hit 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r file is convert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