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*&gt; The Labyrinth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-28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first released version of the program.  Believe it or not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"bugs" in it!  The only problem reported was the program garb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.  This was not a bug however, it was caus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dn't support RTS/CTS flow control.  Therefore,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a 9600 baud modem has trashed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RTS/CTS flow control!  No more garbaged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the Setup program to reflect the change to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some "cleaning up" of the code resulting in a smalle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MAJOR overhaul of the routine which updates the "Maz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result was an increase in speed of about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for the user to change the Maze color and Ic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e at 4:32pm my hard drive departed this world for "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" taking along with it the latest copy of the source code!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my backup floppy, I discovered that the latest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for version 1.52� (the last Beta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).  Consequently, all changes from 1.00 on were lost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this point on are based on version 1.5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dded support for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lean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modified the "Update Window" routine to re-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pdated the Setup program. (and added a "BUG"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for your caller inf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2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ut the "BUG" in the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"BUG" in reading SFDOORS.DAT.  It will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dded support for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7-15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completed in mid May. 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th, my wife gave birth to Jerry Aldrich III!  Took 6 wee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gramming to get used to this new Dad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!!!  The Key Structure Has Been Changed  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ue to the fact that someone figured out how to creat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y keys, the key structure has been changed!  The new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tructure is much less likely to be duplicated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at this means to you is that old keys WILL NOT WOR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th this version!  You MUST get a new key.  I am mak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very effort possible to send EVERYONE who has regist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game a new registered key.  If I missed you, plea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nsult the Sysop.Doc on how to get a new one.  It's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de a LOT quicker!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addition to this version is Prize Mazes! 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 suggested feature".  A big THANX goes out to Micheal Wi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e Village in San Jose, CA for sugges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arrow keys both locally and REMOTE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key!  You can now use either set of arr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creens have been redone.  Personally, as you woul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look 100% better.  My wife disagrees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vamped the way the "High Scores" are kept.  Befor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ats on a maze as a whole, listing what exit the play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f more than 10 people solved the shortest path/ex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ever find out what the best score was for the long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scores are listed for whatever exi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your way t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a future "bulletin Maker".  All that's lef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utility.  In the interest of getting this versio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cided to hold off on writing it.  Should accompan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LD information manager is now shipped with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hat a key was a good enough registration inc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should include ALL the files with the demo.  I di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int maze" command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"Create [R]egistration Files" option to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reate the file REQUIRED to get a key, de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!  Now, you simply run the Setup program,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nswer the questions, then upload the file to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or.  You will be shipped a key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having to log on to the BBS!  This is also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credit car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dded the ability for the user to change the cursor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Maze Utility is gone due to lack of interest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tinction, comes the removal of the (U)pload Ma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rmation on Uploading comman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eave Comment" option upon exit is gone! 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ction coes the removal of the (V)iew comment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s Gone!  After taking away the unnecessary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s left were, Show Scores, Help, and Qui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mpts the users whether or not to view instruc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y come in, there is not need for the Help option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but one valid option, Show Scores.  Why have a menu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?  (S)how Scores is now a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zes are being offered!  When you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for that matter, you can order two more sets of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t contains 5 more mazes.  These can be rotated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 be run at once for a total of 15 mazes!  Sets of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(10-15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minor update.  Basically, the original purp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ring the door up to speed with my other doors.  By thi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tection and support for Multi-Task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cognize if it is running under DESQview,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MOS, or Double DOS and give up it's time slice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REATLY improve performance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unction keys to Hang Up, Change Time, and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Chat Mode.  There was actually one there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d an error in it.  That was the built-in cha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 library so I couldn't fix the error.  I hav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hat one and added one of my own.  Tidbit: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is comprised by a whopping 15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he user's Security level to the Status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ome extra "Testing" proceedures to thwart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get by the key by re-setting the system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rogram.  NOTE:  DO NOT attempt to test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works.  Let me assure you,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changes, the door is now comparable with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  As I stated above, this was the original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  However, like any programmer, I couldn't leav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alone :)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et out" of a maze now, you actually have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go through it.  Before, it would tell you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soon as you were in front of the exit.  Not any mor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hit that extra key and go ou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essage to tell a user when they attempt to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ong" exit.  The program will now inform them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way the "out of moves" is handled.  Befor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lear, the user would be told they are out of mo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uld exit automatically.  Now, it will simp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 message telling them they are out of moves and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now hit (Q)uit to get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some MAJOR overhauling of the code!  Basically, I went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line and updated anything I could to speed u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result is evident.  This version will run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previous one!  Did not result in a smaller exe thoug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I added so much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(04-14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would cause the key to get nuked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 Minor miscalculation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ote the Setup program to bring it in line with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other doors.  Standardizing things you know. 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have to re-configure if you're upgrading!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fill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, please send them to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10-07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Update address and phone info because I'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