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 and straight-forward. 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is assumed that you are familiar with setting up DO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o this end, only examples of configuration file an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reate a directory to hold all TRIVIA MAG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zip TRIVIAxx.ZIP into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supplied TRIVIA.CFG file. 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BBS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             Regist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              Checksum for serial number (Must be a space and 7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Password to enter questions in database (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Amount of points user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Trivia Magic tit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Double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Single bord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Questi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Answ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Menu option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Menu command lin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Trivia Stats tit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Number of questions in databas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Question sta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Point stat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Current scor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Number of seconds to wait before displaying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&lt;- For Wildcat! systems using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e:DOOR.SYS must be in S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&lt;-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 batch file or modify the TRIVIA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trivia  &lt;- path to where your door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trivia.cfg     &lt;- Exe name and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en running in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name for each node (See Multi-Node setup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 If you wish to use a non-standard IRQ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after the configuration filename.  Let's assu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called FOOBAR and you want to use COM1 and IRQ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FOOBA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 No /x parameter is needed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RQ number for each node). 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capable.  Each node mus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 configuration file which will have its own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re are two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reate a separate configuration file for each nod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between each file would b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file for that particular node.  For example,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nodes and the first line of the config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c:\playroom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: c:\playroom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3: c:\playroom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se ONE configuration file for ALL nodes. 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IR 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DRIVE 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 first line of the SINGLE configuration file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, as des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5a software. 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you are running other BBS software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set variables EXACTLY as described below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(more than likely in each batch file you use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with a carat (^) under it, MUST be typed as 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 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