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Door Bulletin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Mark G. Spi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Plus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first  of all like  to thank Rachel,  my fiance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 with me hanging  around in here  at all hou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without complaining! 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I would  like to thank all of  the users who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update this program after  I had decided to dro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 and give up, your letters got me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I would  like to thank Karen Maynor  of The D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her help  in getting  this thing  off the  groun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started  up. I would  also like to  thank 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her board in  letting me release  my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I would like to thank  my Beta Team: Norman Cox, K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nor,  Ken  Givens,  Steve  Proctor,  Jim  Thompson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will be  several other  program names  mentio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r other areas that are the respe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authors and are no way related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PDOOR"   refers   to   the   executable   program(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 contained in  the TOPDOOR  archiv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Plus Software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PDOOR  is the copywritten material  of BBS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only be used in accordance with the condi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ay use TOPDOOR for a period of three week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 in  order  to  determine  it's  suitability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application.  After this period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y of TOPDOOR  that you run simultaneously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 that  share a common message  and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name need only 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gistration  entitles you to  use TOPDOOR and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OPDOOR  for as long as you 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icensing conditions attached to future vers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 the registration procedure, refer 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 "HOW TO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BSPlus Software is in 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, or support for, T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ite and Group registrations  are available, and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may not modify or otherwise reverse-engineer T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are encouraged to  distribute TOPDOOR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  is  charged   for  its   distribution,  and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rchive is not modified in any way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  may however charge  their normal fe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additional charged for TOPDOOR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OPDOOR  may be included  as part of 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distributed on a commercial basis (commercial =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OPDOOR may not be used in any illegal or unlaw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BBSPlus  Software's liability resulting from 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 use TOPDOOR is  limited to the 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party has paid for it,  or in the event that 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registered with  a third  party for  payment to  B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 liability  is  limited  to  the  amoun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by BBSPlus Software from that third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qualify for this category must be physical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oncommercial OR commerci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r reproduce  the registration form at the 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and send  it with  your registration  paym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pivey            Cost: $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/TOP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00 Colerain Rd.  #9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. Mary's,  GA  315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UST fill out the 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 and money orders should be made payable to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ease  include your  FIDONET address  or a  self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  envelope  so  that  receipt  of  your payme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TOPDOOR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(net name too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# and Baud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#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gistering 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like about TOPDOOR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uggestions would you have for TOPDOOR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BS program do you use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er do you use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get the latest version of TOPDOOR from my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Information  Systems,  912-882-8667.  I  wil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100%  via  this  system  or  netmail wheth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r not.  I carry an echo for  support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backbone one day which will make it easi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at I will  support registered users AND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s that  I have wanted to use a  program and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I should register it before  he would help me. Th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delete the program and refuse to use it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software, there are going to be a few bug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 during the BETA  testing period.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much easier  to fix  with  the  help of  the us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f you  notice anything  weird happening 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t  to be my programs  fault, I would appreciate  i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t me know. I will see if the bug exists an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act  found  a  bug, (and are the first to report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grant  you a FRE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this  will give more  incentive to helping  m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my software. You may reach me via FIDO net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3640/13. This will allow  a much faster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. If you prefer US MAIL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00 Colerain Rd. #938 St. Mary's, Ga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[ TOPDOOR.EXE ]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 generate a top ten doors  list in ANS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format. Having  a top  door list  can make 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doors that get  used the most. The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anywhere in your log  in path. I recommend you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 an autoexecute from your main menu so there will 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end for the user to read the bulleti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ll of  the files into a directory  called TOPDOOR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nge this at any time, but make sure you edit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DINC.BAT to the proper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file  TDINC in  your path  somewhere so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any direct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batch  files which execute your doors  an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 of each door 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DINC (this is the name of the door as 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DMAINT excluding the parenth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 sensitive and you  should write down  on a pie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he name you  used so the program will coun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for all batch files which execute doors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ntained in your EXEBBS  batch file (if applicable)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ystem I have all of the  doors in one batch file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er  to  this  file  which  will  call the proper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 This is merely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you need  to enter   the names  into the 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MAINT.EXE. This  is pretty simple,  you can either 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r  DELETE an old door  from the list. If 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names, press ENTER and the program will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it. The next version (beta that is) will hopeful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vamped  editor available  with  an  option to  im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utomatically  from all of  your batch files  o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rives,   I will have to work HARD on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 the name in the database you  need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- Name of your BBS as you would  like  it to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CALL files.  Cannot exceed 3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 Path  and  filename  WITHOUT an  extension of TOP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Red              9 -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Green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Brown           11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Blue            12 -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Magenta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Cyan            14 -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White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1 -&gt;    Created by TOPDOOR by Mark G. Spi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2 -&gt;               Top Ten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3 -&gt;        ONLINE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4 -&gt;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6 \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5 -&gt;  MARK SPIVEY ..............  46  &lt;- 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 Colo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- Colo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- Colo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- Colo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- Colo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- Color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- Color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night during your maintenance event, change to the TOP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execute TDCOUNT.EXE for the program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unters. After  this program  is completed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 run TDBULLET.EXE which will  create the bullet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configuration file. All other execut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parent  and not even noticed.  The reason TDCOU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BULLET are  two files is  this, if you  have a VERY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there will be more than 500 lines in the doors.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the  file with the names  of the doors in  it)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this program more than  once a day as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er  session. There also  is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you can  have: 200. If  this is  not enough for ANY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me via my system 1:3640/13 and I will m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which can handle as many as you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