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ad Work! V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atergy Game for PcBoard , GAP and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Road Work! 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. All you have to do is run a road from the town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de of the counrty (map) to the town on the right side. The rute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depends on how lucky you are. Any wood or Fill you get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urse wil be bought at the end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ys to complete the course and costs are all randomly generated, s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game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is written for BBSes that use 31-line DOOR.sys, PcBoard 11.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4.+, Wildcat, RBBS/QBBS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and are not guaranteed to be frre fr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 does not guarantee nor warren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files within the ZIP. We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damage of any kind, including profit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ata loss, that relate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long as it is in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ROA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pcboard.sys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Make up games per d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         * &lt;-- Difficulty factor (1 to 5) easy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gen\blt16       * &lt;-- location of top 15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pcb\gen\blt16g      * &lt;-- location of top 15 ANS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using @Xxx c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orks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ote : if no bulletin desired type NONE for path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bove lines have to be in the confi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 program to work properly!! If you don't have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 it,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ROAD.CFG file above making sure there are no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blanks lines in the fil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Number of Games users can play is the number of ga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day playing session.(remembering that you can also se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 al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number for makeup games, setting this to one disable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up games. Setting to 2 allows the user to play one regula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ne make up day. Setting it to 3 is one regular day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, etc.. up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Difficulty Level .. The lower the number, the l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wamps, rocks, trees and mountains you will encounter.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s, rocks and mountains you have less areas to EARN mone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ute you make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 batch file to run the door as per the enclosed ROADWORK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has it's own com routines, so no other mod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ed. Do not use a WATCHDOG program with the door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program include it in the batch file calling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the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is :   ROAD RO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in local mode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AD ROAD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 Work !  Files Need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.EXE &lt;------------------- Plumb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.DOC &lt;---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.CFG &lt;----------------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WORK.BAT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.DAT  &lt;--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M         DOORMG       and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need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 that you want to redo the scoring file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AD.DAT file created by the door, and the door will reset the mo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 to zero and start over. This is not necessary, as the door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on the first of each month, keeping the high score winn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00  updates the scoring file as the first caller o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 enters the door (keeping the last month high scorer and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3.0 of Road Work is not compatable with prio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rfore will not be able to read the older ROAD.DAT fi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delete this file from your directory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Road Work ! . The bulletin generator and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games and makeup days is only available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Roa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3/93 Ver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akeup Day routines that have plagued mo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9/92 V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overhaul of door and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open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10/92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or release after testing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diplay problem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all rems and delay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5/92 Ver 0.0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displays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ysop configurable 30 d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outine to make user play missed day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e to play day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/3/92 Ver 0.07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beta test version put up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/92  Ver 0.0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Sc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ed on Check move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/92  Ver 0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work done on gridwork and layout of ma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1/92  Ver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do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9/92 Ver.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Idea for Door Program and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