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</w:t>
      </w:r>
      <w:r>
        <w:rPr/>
        <w:t>TRIVIA TAC TOE!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</w:t>
      </w:r>
      <w:r>
        <w:rPr/>
        <w:t>A Live Game for Many BBS'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3.0 - 01/01/9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P.O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1200/2400/9600  24 h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via Tac Toe!  (C)opyright 1990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r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Trivia Tac Toe!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eive the latest registered copy of Trivia Tac To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download any further updates from Secret Servi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ei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sers. I have set the cost of registration at $20.00 which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will follow the shareware concept will be enough to cove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ulti-board Trivia Tac Toe!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Trivia Tac Toe!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via Tac Toe!  (C)opyright 1990 -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Tac Toe! allows users to answer trivia questions while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c Tac Toe (Down, Across or Diagonally).  A player chooses a squ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ies to answer a question. If they are right a O i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, if their wrong then X wins the square. A win is worth $20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them a turn. If all squares are filled and neither X nor O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w then there is no loss or gain. Players compete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will also create color and mono top 10 bulletins and 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ories of your choice. The alltime champion is also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up is very simple.  First of a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Setup.exe.  Answer each question as it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(Example: Board Name: Secret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exe file makes a file called Trivi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answering a particular questions then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tailed descrip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batch file on your bbs to call the game. Rea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for in dep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ulti-nodes then you must use an ASCII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or Copy Con to create .cfg files for each n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.CFG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 &lt;-- Path and filename for Board info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Color.scr     &lt;-- Path and filename to write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ASCII.bbs     &lt;-- Path and filename to write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         &lt;-- NO or locked COM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         &lt;-- O for One play per day or U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&lt;-- Number of turns a player gets PER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that references Board Info file is the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r particular BBS creates when it drops out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prior to V3.0 ------&gt; Callinfo.bbs     PCBoard ---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----&gt; Door.sys         Spitfire -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&gt; DorinfoX.def (The X is 1 or 2 depending on nod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example of the line would be: C:\Wildcat\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refering to Color or ASCII bulletins require a prop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name to write the Top ten bulletin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via Tac Toe!  (C)opyright 1990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them what you want as long as you correctly call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exe file will create only one .cfg file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.cfg.  You must make the second, third, etc .cf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ndard ascii word processor or the use of Copy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If you run Multi-nodes and need to alter Com 3 or 4's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Q please read the file Port.doc for info on how to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.D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YSOP","09-09-1990","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has to be kept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.TX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struction file for Trivia Tac Toe!. When a us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ption during the game, this file is 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This file MUST BE PRESENT and Not altered in an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Tac Toe!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TO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make a blank 1000 record question structur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questions to Trivia Tac Toe. WARNING!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existing questions! READ EDITOR.TXT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nd use your own question.dat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lso will allow you to edit 1000 Question.dat file.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read the file editor.txt to find out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Use this also to add up to 500 question to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 for using TRIVTOO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3.0+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GAP or WILDCAT 3.0+ ---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Spitfire ----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via Tac Toe!  (C)opyright 1990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Trivia Tac Toe! 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 or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TOOL.EXE  &lt;-- Used to create new question lists or edit old 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&lt;-- Initial setup program for Trivia Tac T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.EXE    &lt;--- Executable Main G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.CFG   #&lt;---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.DAT    &lt;--- Store User's Name, Last Play Date &amp;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.TXT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SCR *&lt;---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##.BBS *&lt;---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DAT  &lt;--- File that contains the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TXT &lt;--- Contains name and score of alltime high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NOTES files which are created during run of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TRIVIA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\DOORS\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 TRIVI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OORS\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TRIVIA game files in the \WILDCAT\DOORS\TRIVI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via Tac Toe!  (C)opyright 1990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TT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TRIVIA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TRIVIA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TRIVIA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 TRIVI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TRIVIA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RIVIA is the name of the door to appear on your menu and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lowest security level that will be allowed to enter the door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via Tac Toe!  (C)opyright 1990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TRIVIA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 TRIVI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TRIVIA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TRIVIA to be placed in. An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TRIVIA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TRIVIA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 TRIVI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TRIVIA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via Tac Toe!  (C)opyright 1990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TRIVIA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VIA TRIVIA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TRIVIA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Wildcat! Trivia Tac Toe!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de ID SECRET on PCRELAY Network or FIDO Net 1:262/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20.00 Check,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board name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it to appear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D MUST BE U.S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  Print Register.txt for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eff Sumberg for some great C routines used in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via Tac Toe  (C)opyright 1990  Page -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