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VIA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Lon M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Madness Came about after trying many of the oth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nd not really liking any of them. I finally decide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. (Besides I was getting bored between semesters!) I tri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fferent as I could from the other doors out there, and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ed. Well, On With The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going to bore you with extensive document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ill never fully read. So, I'm going to just expla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to get you ready to go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.CFG is a hardcoded configuration file that h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arameters and registration information.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BBS Name - Your BBS Name EXACTLY as it appears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 (If you haven't registered ye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BB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Registration Number - The Registration Number you recie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registered. (If you haven'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just put 00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Starting Value - The Initial Value of the question. An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. I suggest about 1500 to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Decreasing Value - The number of points the start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reased by when the player giv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. If you do not want the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reased just put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: Number of Questions Per Day - Any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Number of Tries Per Question - Again any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: The Drive, Path and Filename of the ASCII Play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have mine set up as a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: The Drive, Path and Filename of the ANSI Play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above, but with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: There may be NO blank lines in this file until AFTER lin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NOTE : This File must exist and is not nod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VI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the control file for the internal working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one with DoorDriver and I've included a sam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can easily edit. If you are running PCBoard 14.x, TRIVI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that you will need to use Trivia Madness.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ontrol file are important. If you are using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, (ie BNU, X00, etc) you can transfer the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o it. Just delete or comment (place a ; in front of it)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NTERNAL on it. Also, if your BBS does not provide the com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, you will have to have a control file for each no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. As I am only familiar with PCBoard, which does provid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rop file, I can't say how you will do this. (I imag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ransfers some kind of environment variables like %PCBNODE%)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 for the control file. If you have trouble with Trivia Mad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s, try changing the control file or TRI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TRIVIA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IVMAD. is the file that I use to run Trivia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is is also only for PCBoard SysOps tha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rectory setup. For the exact way to call up a door for you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check the manual. As for the command line parameters,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lid o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Description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Run In Local Mode               TRIVMA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SysOp Fast Local Mode           TRIVMAD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yyy   The Path where the Drop files   TRIVMAD (control.CTL)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laced.                 This will look for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 in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     (x = 1 to 9) Specifie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(ie. RBBS's Drop file   TRIVMAD (control.CTL) /N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de 2 is DORINFO2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ly with /P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 said, this is a "down and dirty" documentation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I might have left out about your specific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was not intentional, but if I went into detail abou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 that this will work on, it would be a bigger f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+ line source code! I have, however, included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the program to use it. I hope that you like Trivia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eg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Trivia Madness v1.0 is $20.00 (US Dollar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you unlimited updates of Trivia Madness and also 1 year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on The Byte Me! BBS. I have NEVER crippled or put unjus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in my ShareWare programs because I feel that that only hi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d won't make a person register who doesn't want to. If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rivia Madness, please register!!!  Keep in mind that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 questions here! It took me longer to enter the question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o write the door!  Also, upon registration you will als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estion and player editor. To register, complete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nd mail it with a check or money order for $20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n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 Dog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assboro, NJ 08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No Credit Cards. Make Checks/Money Orders Payable to Lon Ma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CASH!!!  Checks will take 5 business days to clear,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cessed within 24 hours of reciept.  I will call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e utility and your registration number as soon as you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 (Only available in the USA and Canada) International or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calling and downloading their registration from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 is processed or having it mailed to them (please specif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aking the time to try Trivia Madness, I'm sur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ppoin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        :   Lon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        :   Mik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      :   Lon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s          :   Miller Brew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Design       :   Lon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    :   Scott Baker and DoorDri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All The Little People Who Made Th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