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ken Street Blues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9-1993 By Glen R. Fred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Street Blues, so named because of the often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chieved by would be securities mavens, is a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ame.  Participants are given $10,000 (play mone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 to invest in securities on the Token Street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SE). The object of the game is to make as wise invest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achieve the highest rate of return on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nalyse a stock issue - will give you the trading qu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60 days for the selected issue. Often, as a stock pric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und into either higher or lower territory, there i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areful study of the past performance of a certain iss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ome clue as to near term performanc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y stocks - is the command used to buy into a company tha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type of return. After you select the iss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how much cash and margin credit you hav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ares you can afford. You must purchase shares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no odd lots are allowed.  Your account will be upd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urrent quotes - will list all the issues on the exchang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st recent quote and their 60 day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isplay general market statistics - will display the curren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dex along with the 60 day high and low,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raphical display of price performance. This option will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 the price performance for a particular issu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rmation about your account - will list your cash on hand,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, current net worth and annualized rate of return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along with current price and purchase pric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essages from your broker - will display any messag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ker. These messages will include news about compan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margin calls and notification of sales of your holding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ws of financial interest - will display the Token Stree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n reverse chronological order. The database will reta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100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market - here you can trade in puts and calls on any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ver $20. Put and calls are offered in three deno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piration months. All options expire on the 15t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piration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rtfolio analysis - will list a summary of your portfol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otal number of shares held, purchase cost and value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nd rate of return for each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- will exit the program and return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ank players - will display the current rankings of all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nualized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ll stocks - will allow you to sell stocks that you ow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urrently own the stock you will be asked if you wan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su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- Stock exchange report on a selected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- instructions -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quirements - On long positions, you must maintain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ation, i.e. you margin debit cannot exceed your net wor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ositions, you must maintain a net worth equal to 1.5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share shorted. Options may not be purch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You may combine any or all of these investment method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 will calculate your margin requirements for you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ll send you a margin 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