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ken Street Blues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1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ultiplayer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9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en R. Frede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Version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ken R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1-546-1468   USR DS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1-478-6448   USR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Street Blues is a multi-play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door designed to closely mimic and operat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.  Players compete based on ach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nnualized rate of return on their initial $10,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ney.  Noteworthy aspects of the door inclu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ily maintenance program which leaves no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listic price fluctuations reflective of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s contributed by company new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economic cl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count broker commission rates on purchase and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curiti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oker messages to inform players of news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s or margin calls or margi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s generator which creates news fo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ing their day to day pric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al economic new generator which create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ing the overall trend of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60 day price history including shar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tanding for all issues on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60 day price history for the general marke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arket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rent price, 60 day high and low, share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phical display of the most recent 15 day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for each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 account maintenance and portfoli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inancial newspaper which maintains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news items concerning companies 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rgin accounting for all players, including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and automatic sell off after 5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ccasional prime rate changes which affects the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arket and the interest paid on cash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rgin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er rankings based on annualized return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may start the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ine instructions an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rt selling of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s trading of calls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change report on issues listing activity in a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Street Blues has the ability to car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(using the F10 key) with the user while he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The F8 key can be used to force a play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back to the main bbs. The F9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local display screen on and off.  This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to be self-maintaining thereby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vention on the part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ssful operation of this program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-PC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14.x Software or BBS softw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CBoard Door programs 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uses the DOOR.sys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require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Street Do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45.exe   ==&gt; QB4.5 Run 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BLUES.exe  ==&gt; Executable Program File Ver. 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AINT.exe  ==&gt; Token Street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EPORT.exe ==&gt; Token Street Blues Report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.cfg       ==&gt; Token Stre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STOCKS.dat ==&gt; Token Street Company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RADER.dat ==&gt; Token Street Playe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WNERS.dat ==&gt; Token Street Owner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PTION.dat ==&gt; Token Street Option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NEWS.dat   ==&gt; Token Street New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SMSG.dat   ==&gt; Token Street Message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PMSG.dat   ==&gt; Token Street 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HELP.doc   ==&gt; Token Street 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PEN       ==&gt; Opening Message File (As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PENG      ==&gt; Opening Message Fil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LOSE      ==&gt; Closing Message File (As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LOSEG     ==&gt; Closing Message File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sys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        &gt;==&gt;  User file created b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sys       ==&gt;  Timed Ev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SETUP.exe  &lt;-- Token Street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BLUES.exe  &lt;-- Executable Program File Version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AINT.exe  &lt;-- Token Street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EPORT.exe &lt;-- Token Street Blues Reporte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45.exe   &lt;-- QB4.5 Run 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1.cfg      &lt;-- Sample Configuration File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2.cfg      &lt;-- Sample Configuration File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BLUES.doc  &lt;-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HELP.doc   &lt;-- Token Street 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BLUES      &lt;--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SETUP.ini  &lt;-- Token Street Initialization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PENG      &lt;-- Ans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OPEN       &lt;-- Asci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LOSEG     &lt;-- Ansi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CLOSE      &lt;-- Asci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&lt;-- Read this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exe has been provided for thos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Token Street Blues Door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ptions trading.  Options.exe will create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options trading so that reinitialization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there is not a TSOPTION.dat file in you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ubdirectory, you must either run options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 to use this release of The Token Street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Street Blues data files must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prior to operation of the doo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ETUP.exe and a sample data file TSSETUP.in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  While in the Tok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location and in the presence of the TSSETU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(see note below regarding customization of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exchange companies) execute the program TS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password for entry into the editor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 (a few minutes).  After completing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SSETUP.ini and TSSETUP.exe files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SMAINT immediately after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SSETUP.ini contains the company tick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and the initial prices for all the iss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You may have up to 250 companies list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tart out with only 15-25 and ad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rket volume grows. Use the format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ETUP.ini if you choose to customiz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S.cfg must contain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for proper 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#      --&gt; Place your Token Street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oard.sys or d: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&gt; The complete drive\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 to the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OARD.sys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 --&gt; The Name o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GEN\blt     --&gt; A complete drive\sub-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for the top 10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not use an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length is 7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                --&gt; The number of minutes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allowed in the door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0 defaults the tim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aining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onfiguration file is included to provi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lementing Token Street. The configuration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any good text editor such as edlin or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PCBoard.sys (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ken R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GEN\BL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must be loc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ong with the required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ame of the configuration file is not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, you may nam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desire.  However, since this flex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software, the 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ssed to the program at the time of invo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batch file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c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oor program which runs under PCBoard 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ust have a batch file associated with 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the necessary housekeeping tasks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hanges directory areas if necessary,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asses necessary parameters, and return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when the door function is completed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batch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BLUES  ----&gt;  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ts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blues ts.cfg    (use tsx.cfg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AINT.exe is the daily maintenanc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important tasks of computing sto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, generating company specific news rele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ssociated probability factors, sending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margin calls to players, packing the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deleting inactive players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conomic news. For proper operation of Token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located in the Token Stree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at least once per day.  It is conveniently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CBoard event.sys on a daily basi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.sys  &lt;---  Insert within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pcb\ts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maint c:\pcb\gen\bl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and filename for the top ten player bulle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d may be included in the TSMAINT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ken Street Editor/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allows the sysop to add new compan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view player records and holdings, view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individual holders and view th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The editor may be entered by the SYSOP from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or you may alternatively set it up as a separ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that Token Street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ty/Watchdog/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ty and Watchdog are not required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program contains its own built 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monitors the com port to insur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If carrier should drop for any reaso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pcboard where appropriate action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o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use of watchdog or simila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the system may result in the incomplete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s record on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Multinode operation is not currently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.  The program is capable o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If it is used in a 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separate configuration file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ode of the system.  If you are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environment also it will be necessary to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rameter to the program in the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is used to invoke the program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hould also contain the /NETWOR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BLUES TSx.cfg /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"x" is the node number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The reason for passing this parameter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file/record locking mechanism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ctivated in order to properly fun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nd all previous versions of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Blues Stock Market Simulation Door are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re (c)copyrighted by Glen R. Frederic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It may NOT be distributed for persona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BLUExx.zip file in its original form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thru bulletin board systems provide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its distribution and provided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the program and/or supplementary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requirements prior to purc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fter a trial period of up to 15 days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Street Blues fulfills the needs and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you are REQUIRED to register your cop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register then you should ceas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Please note that registration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condition for continued us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ellaneous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, bug report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use of this program, please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BBS at 201-546-1468 (24 hours a day/7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). I would greatly appreciate hearing from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or other commen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ssist me in the continued support an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Street Blues door. I thank you for your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 that you and your callers enjoy the exc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stock market trading. 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always be obtained from within th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BBS Sysop'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 R. Fredericks            The Token R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9 E. 1st St.                201-546-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fton, NJ  07011            24 Hours PC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ircumstances, you may contact me by voic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owing numbers:    201-365-8568 (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1-340-1186 (all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implied or expressed of any kind.  Gl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s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nd/or data restoration rests with the us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