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N O T I C E ! ! ! 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hold in your hands a BETA copy of the Trade Wars 2002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ion utility called the TWDoctor.  Though this version h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en rigorously tested, we still advise you to make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ckups of your .DAT files in the \TRADEWAR subdirectory befo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attempt to use this utility.  I seriously doubt running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will do anything but good for your game's data, but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ttle precaution goes a long way.  Also please note that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 is NOT free!  It is a shareware product with a $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fee.  Registering does not enable any more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you have the complete program in your hands, but please tak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ime and effort to register in appreciation of the effo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 went into the making of this utility.  After all, its YOU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me that this utility will save for you. (grin)  Support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hare Ware process while its still around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rtech Software                             4-5-92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34 Indian Avenue                   Registration cost = $10 U.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wrence, Kansas 66046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Doctor, a Trade Wars 2002 file corre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by Martech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ysop, you're well aware of the problems that arise with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ased applications in the BBS environment.  Users can get disconn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processes causing corrupted files, disk write errors ca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BBS program and dozens of other un-correctable errors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nto your files and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here at Martech Software, we've heard the anguished c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assed Sysops who've had their Trade Wars 2002 files corrup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BBS environment problems.  We've responded with this utility, th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2002 Dat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should correct almost any data corruption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ossibly occur in the DOS environment.  As long as your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re, there is hope that this utility can resurrect your ongoing T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ough the Utility is rather self-explanatory, (a help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you do not enter any command-line options) here is a run d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module of the TWDoct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Perform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traight-forward, this command will execute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modules in the Trade Wars data Doctor. 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 log, so you'd still need to use the -O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Resize the Tradewar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dd side effect of leaving a Turbo Pascal file handl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based machine is that unallocated clusters can en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end of the actual file.  This can resul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DATA.DAT file becoming HUGE!  (couple of megs or mo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 size that TWDATA.DAT should be is 214,452 bytes. 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rees up more disk space, much like using CHKDSK /F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clusters.  The file SHIPFILE.DAT is also resiz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its proper size of 17,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x  Reset the g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will globally reset the date in TW2002.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ly set the date wrong on your BBS?  After someone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, the game dates are updated to reflect the PC's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scover your problem and put the date back, the TW2002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all wrong.  This can cause effects like every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out of the game for xxxxx days (date was accidently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ture, then back) or things like planets dying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production (date was moved to the past and then back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globally move through the Trade Wars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ll activity dates to YESTERDAY (one day les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PC's CMOS setup).  Also, you may optional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back you'd like the date set to, from 1 to 1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just calling this option like:   -C25   (set for 2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ports and planets will have had unmolested pro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full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Invalid Pointers (error 100s with abnormal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, pointers within the database can get corru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ly mentioned DOS errors and end up poin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-never land.  This module will assure that they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stop the occurance of the game kicking users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with an "Error Code 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Invalid Reals (error 2xxs with abnormal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 can also get corrupted within the game and cause abnormal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user gets kicked back to the BBS with an "Error Code 2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module to correct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ilename   Log the TWDoctor run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the -O option followed by a legitimat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(no space between O and the filename) will lo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ty of the run to a text file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TWDoctor as a part of your nightly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runs and use the logging function to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a filename that already exists, the TW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nd this run's results onto the end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Repai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're getting down the the core modules.  This function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out of the Player's name and BBS name.  It insur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 within length limits imposed by the game. 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 any negative values or over the limit values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layer's records.  I won't go into detail on what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, but suffice it to say that its many pag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Repai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Repair Players function above, this module cleans and t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nebulae names and beacons that are invalid. 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rps out of the sector in ascending order and remov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warps that it finds.  Invalid warplan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or values ar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Repai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cleaning and trimming Port names and LastShip dock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so does major validation on the specifica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  This module RECREATES Sol, Alpha Centuari, Ryl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Gate Alpha 1 if they have been corrupted or destroy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Types are checked to insure that they accurately ref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each port is and all production and inventory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ed if needed.  The ports will also be restocked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they've been unmolested for twenty days, enough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nhand amounts to maximum.  Obviously, you would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module every night as much of the strategy in TW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nd defending a good set of ports.  If each port w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enerated each night, it would make it just too damn easy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Repai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 names and owners will be cleaned and trimmed.  All o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will be validated, production levels adjusted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days/types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Repair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shipnames will be cleaned and trimmed. 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set, and if the file itself (FERRENGI.DAT)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rebuil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Repai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is virtually identical to the Ferrengi modu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being that the filename involved is (ALIEN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bound to be some problems yet that this utilit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but as they are encountered, we will release subsequent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ose problems.  Should you find a problem that the TWDoct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zip up your *.DAT files in the /TRADEWAR subdir and upload i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stle RavenLoft (913) 842-0300 and (913) 832-0248.  Please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release of the TWDoctor before you do this as your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added to the capabilities of the TW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ar as I know, the TWDoctor is a unique offering from AN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Many authors put out bug fixes, but we decided to follow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ter Norton in offering a chance to recover your data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ping it and starting all over.  This utility has been a challe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nd will be continually updated as long as problem reports com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't handle.  So please show your support for our effort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!  Registration is only Ten Dollars U.S.   If you know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latest version of the TWDoctor, include an additional $5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il it to you on your choice of low density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Indi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Kansas 6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