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2002 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-ON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Pall Bearer 2@5871 WWIV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HARE WARE...  IT IS NOT FREE!   To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Wars 2002 Electronic Mall send a SASE and a $5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ieve your money order,  I will send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lease allow 3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Unregitered version of this program has all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t WILL ONLY WRITE TO  the Trade Wars data files for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n account on your BBS with a USER NAME of SYSOP.  The 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 as if it is registered for this user ONLY. 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e Mall will be unregistered and not write to the TW2002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code you will have a complete working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the registration code will be valid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that are written for TradeWars 2002 V1.0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of TradeWars that the Mall currently works with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release a new version of TradeWars I will tr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and hopefully not charge another fee.   BUT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  It took alot of time to write this program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services as time goes on.  So I think you're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 for what the Mall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Electronic Mall started when I was playing TW200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said to myself,  Gee I wish I could borrow money from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ideas popped into my 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Mall ha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&amp; V Loan service... Which will give loan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layer defaults on a loan,  they will loose thei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percentage of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 the P.I.  will tell (for a fee) where another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.  Unless of course the other trader is 'Cloak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cit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alactic Transwarp Towing,  these g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 you anywhere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 Dentor's Custom Ship Shop.  Curently he will sell evi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market photon torpedos. 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/shields/fighters to a ship eyond normal spec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).  A modded ship will loose mods when porting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n bank.  Allows players to deposit/withdraw 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use.  Max turns in acount is configable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io for turns on hand to turns to deposit (i.e. 5 turns=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you can depo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tion Payroll office.  Let's players receiv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tion as a 'salary'.  (for commisioned tr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um Credit transfer.  Allows players to temporari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00,000 credits in their galactic bank account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 prices may be higher than 100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rvices will be added in future releases..  Lem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with the Mall are done through the Galactic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money removed from their account to pay for 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the Mall in a nutshell.  The Mall is not so m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ritten, more accuratly it 'evolved' and is allways grow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Version 2.0 is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for some reason you do not like a particular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,  each service can be deactivated i.e. "closed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said they don't like the idea of p-missles on any shi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shop can be closed or the price for p-missle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 lets move on to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a MAJOR revision over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lot different so READ THIS SECTION CAR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WMALL20.ZIP into your BBS directory.  Run MALLCFG, selec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specify the path to your TW2002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 code, you enter it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WMALL.CTL with a standard text editor.  Make sure you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and communications setup (i.e. fossil driver if you us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LL MUST be installed as a SEPERATE DOOR just like TradeWars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 Mall IS NOT found in tradewars, it only reads/writes to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ell you the specifics of installing TWMALL as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ince there are many BBS packages out there, but sinc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up and running,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batch file that runs tw2002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ME.EXE before tw2002 executes... for example this COULD 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. (for a wwiv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problems with TWMALL not communicating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I strongly recommend you get a copy of BNU (a popula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) and run the mall in FOSSIL mode.  To do this,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.CTL file contains the line 'FOSSIL' and does not conta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the Mall, but not tw2002, with fossil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fossil before running PREGAME.EXE and deactivate B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(see the docs on BNU for help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l hint....  You may also try running TWmall (and prega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op file if the one you are using has trouble...  To do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DoorMaster (another shareware program most BBSs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isclaime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at all for any problems you ha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being released AS IS, although I do hope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help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518) 382-8687 (6pm-9:30pm est)  PLEASE NO LATE NIGHT CALLS (I 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)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