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JNS Software Presents:                T W O - C A R D   P O K E R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        </w:t>
      </w:r>
      <w:r>
        <w:rPr/>
        <w:t>Game Release Version 4.0 - 03/01/1992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</w:t>
      </w:r>
      <w:r>
        <w:rPr/>
        <w:t>By: Rusty Johnson                     (C)opyright 1989, 1992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BBS Support For: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t! BBS 3.X, 2.X, 1.13       PCBoard BBS 14.X           Quick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Access                     Spitfile BBS               GA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-PC BBS                       T.A.G.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Warranty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t is provided "as is" without warranty of any kind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more, I the author do not warrant, guarantee, or make any repres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s regarding the use of, or the results of the use of the progra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y on the program and results solely at your own risk. I the auth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 responsibility for system damage, loss of profit, or any other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idental, or consequential damages resulting from the use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censing 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registering you are granted a licensed TWO-CARD.KEY, which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limited rights to use the Two-Card Poker doo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granted rights to use Two-Card Poker on a single BBS System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on several CPU's in a Networking or Multi-Tasking environmen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BS System has more than on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become an owner of Two-Card Poker. JNS Software retai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s to all the software, copies of the software and related 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upon registering, you agree to use reasonable efforts to pro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TWO-CARD.KEY file from unauthorized use, reproduction and dis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ion. All rights not specifically granted in this license is reser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ure to comply with this License can and will result in susp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moval of the License without re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(C)opyright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wo-Card Poker door game is distributed under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this concept you may use the SHAREWARE (unregistered evaluation)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reasonable period of time, which is normally thirty days 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ion (demo)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which you must either register your copy or discontinue usage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demo key will be allowed per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PAGE 1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Three Ways To Run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Running Locally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locally just run TWO-CARD.EXE without parameters or with the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er SETUP to create a TWO-CARD.CFG file. Then to ru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WO-CARD TWO-CARD.CFG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dos prompt. By specifying the configuration file this will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to write the bulletins (to a path of your choice) and to allow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he Sysop's real name instead of the nam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Only use the LOCAL parameter to run the door from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 use the LOCAL parameter in a batch file called by th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 System. This parameter is merely here to allow you a quick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door before installation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Running With Evaluation (Demo) Key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as an evaluation (Demo) door requires that you call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BBS's listed in the SUPPORT.TXT file included in this archiv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download a 30 day evaluation (Demo) key from all listed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keys are only 1,500 bytes so they can be downloaded ver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keys will allow you to run this door for 30 days so you and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try it to see if you want it. If you can't download/freq the ke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 out REGISTER.FRM and check the keys you want and send it with $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ping and the requested demo keys and games will be mail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to the Sysop name and BBS name having to be present in th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, File REQuesting must be done in two parts. Just send a net ma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sty Johnson, JNS Software Support BBS. State the correct spel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of your BBS name and your keys will be created and placed on ho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thin 24 hours. File REQuesting will be done this way till a bett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Only one evaluation key allowed for each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 NOT DISTIBUTE EVALUA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Running as A Registered Door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as a registered door requires a registered key file. See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information. The registered version of this door en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-Up and Play Ahead Features. Without a registered KEY file thes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y dormant. See Features for more information. Upon registering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ieve a registered KEY file which will not exp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a new utility called JNS Edit will be available to you.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llow you to edit the doors .DAT file. This is handy for thos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user may be disconnected from the BBS prematurely while play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be able to edit that users game record to allow them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replay the games for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PAGE 2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Ways Of Registering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NS Software excepts Visa, Mastercard, Money Orders &amp; Checks in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cy and will ship C.O.D. You can register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Print-out or copy the contents of the REGISTER.FRM file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. Fill it out with the requested information and send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 to the address on the form or at the end 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Netmail the order form using Fido Net. Send to Rusty Johnson, JN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BBS 1:262/28. You can request your keys be returned by Net Mai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ment or other ways mentio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all JNS Software Support BBS and order online using the onlin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naire. Select the [Q]uestionnaire option at the Main Room Menu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Questionnaire #1. Your order will be filled and ready for pi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within 24 hours or Mailed if you choose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Call voice at (304)733-0113 between 8 am till 11 pm seven days a  wee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ppen to get the answering machine then leave a message and you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returned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When placing an order for at least one door, if you select the U.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option to recieve your registration, you will receive you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 plus the latest versions of all JNS Software Door Games.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ieve evaluation key files for all doors not registered with this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ould like to receive all of JNS Software Door Games withou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ing any door games. Then please check that option on th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FRM file and mail it plus $5 for shipping and handl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Recieving Your Order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rders are shipped U.S. Mail unless you specify otherwise. KE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downloaded from JNS Software Support BBS. The KEY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ed to a private message to you with directions for downloading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lso send KEY files via Net Mail file attachment when availabl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O.D. orders will be sent U.S.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just want to ensure those that decide to register this door that sh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registered key will be sent promptly. I want to make it clear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door games are supported by me to the best of my ability.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at all with any of my doors, I will try to solve your probl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as I can and also as quick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can be obtained by calling JNS Software Support BBS,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 or by mail. Please see the last page of this document fo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and mail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PAGE 3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Features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upports Wildcat 3.x 2.X &amp; 1.13, QuickBBS, PCBoard 14.X, G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itfire, RBBS-PC, Remote Access and T.A.G. directly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conver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ile Sharing &amp; Record Locking for Networks &amp; Multi-Tas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eature requires Registered Multi-Node Key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ake-Up Day Feature. (Requires Registered Key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lay Ahead Feature. (Requires Registered Key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DESQview Detection &amp; Awareness, which speeds program exec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mplete Setup Program to creat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ull ANSI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ull Spilt-Screen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dd or Decrease Time allowed in door with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orce user back to BBS with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ono selected colors for sharp picture when played in Mon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draw Option In Case Of Line Nois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uilt in bulletin generator for ANSI and ASCII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electable Indepth Log File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arrier Drop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 Input In 5 Minutes, Time Out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ull BBS and Voice Support (Demo or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upports Comm Ports 1, 2, 3 &amp; 4 And Non-Standard IRQ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upports Locked DTE Rate from 300 to 115,2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ew JNS Edit program allows editing 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quires Registered Key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ree Upgrades Of Later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nless Major Rewrite Then Small Char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PAGE 4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How To Play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e the TWO-CARD.HPS file for description and instruction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ine help file and to conserve space it is not repea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Files In Archive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iles are found either in the TWO-CARD.ZIP or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-CARD.EXE    &lt;---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-CARD.CFG  * &lt;--- Configuration File Created By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-CARD.DAT  * &lt;--- Store User's Name, Last Play Date, Scor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-CARD.HPS    &lt;--- Instructions Used B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-CARD.DOC    &lt;--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-CARD.ASC    &lt;--- ASCII MONO Mode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-CARD.ANS    &lt;--- ANSI COLOR Mode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-CARD.CHP  * &lt;--- Last Months Champ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-CARD.LOG  * &lt;--- Game Activity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_SETUP.EXE    &lt;--- Gam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.BAT        &lt;--- Simple Sample Batch File For Do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FRM    &lt;--- Registration Form For This And Other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.TXT     &lt;--- List Of JNS Software Distribution BBS's for Demo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_FIX.TXT     &lt;--- If found contains update, fixes &amp; chan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-CARD.KEY    &lt;--- Demo Key Needed To Run As A Door.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NOTES that file is created during RUN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About TWO-CARD.CHP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Champion Data file. It contains the data to keep tra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Month's Champion and other data needed by the game. This file is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ically created when the game is first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Deleting the TWO-CARD.CHP file will cause the game to re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elf starting the game over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PAGE 5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etup &amp; Installation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procedures are very simple if you have setup a liv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ast. First create a Sub-Directory for the door game and cop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from the TWO-CARD.ZIP file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 execute the SETUP program by en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WO-CARD SETUP or just TWO-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Since the setup program is now externa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also run it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run the games setup feature that will create a TWO-CAR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The setup program has complete on-line help so I will not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About TWO-CARD.CFG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what the TWO-CARD.CFG contains when created (less the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                 &lt;-- COM PORT 1, 2, 3, 4 or &amp;H###/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                       &lt;-- Multi-Node 'Y' or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NS Software Support BBS &lt;-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sty Johnson            &lt;-- Sysop'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.SYS                 &lt;-- BBS Call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WILDCAT\              &lt;-- Drive &amp; Path Of Systems Call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                     &lt;-- LOG to keep user log or NOLOG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BULLETIN\BULL99.BBS   &lt;-- Drive\Path\BulletinName For Ascii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BULLETIN\BULL99.SCR   &lt;-- Drive\Path\BulletinName For Ansi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t                  &lt;-- Type of BBS System You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                       &lt;-- Hands Allowed Per Day (15 or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                 &lt;-- Extra Day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                       &lt;-- Start Day To Allow Play 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ne #1 Com Port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not using special addressing of the com port then you ca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a 1, 2, 3 or 4 on this line indicating the com port your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using non-standard addressing then you must supply the HEX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m port and the IRQ number 1 thru 7. Do this using the form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&amp;H3F8/5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ould use COM 1 on IRQ 5. For easy access here is the HEX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ll four com ports: COM 1 (&amp;H3F8), COM 2 (&amp;H2F8), COM 3 (&amp;H3E8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 4 (&amp;H2E8). Others may be needed for special equipment. Read the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 for specific help on com port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PAGE 6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ne #2 Multi-Nod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using an evaluation key or a single node registered key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specify 'N' (no) for this line. Otherwise specify 'Y' to allow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 file sharing and record lo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ne #3 BBS Nam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is for your BBS Name. Your BBS name must be entered exac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in the key file except for case. The case of this line over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file so you can adjust the case if nee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ne #4 Sysop Nam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is for your Name. Your name must be entered exactly as 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file except for case. The case of this line overides the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you can adjust the case if nee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ne #5 Caller Information Fil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is for the caller information file your BBS creates. Below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 reference of BBS Systems direct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t 3.X BBS System         &lt;-&gt;  DOO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t! 1.X &amp; 2.X BBS System  &lt;-&gt; 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BBS System         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BBS-PC BBS System      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Access BBS System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.A.G. BBS System       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BBS System             &lt;-&gt; 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p BBS System                 &lt;-&gt; 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tfire BBS System            &lt;-&gt; 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another BBS System besides what is listed then you mus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sion utility to convert to one of the above caller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ne #6 Caller Information File Drive &amp; Path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must contain the Drive and Path (ONLY) of the call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On a single line system this is normally in your BBS home directory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ulti-Node System it is normally in a Node Directory off of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 This line MUST end with a '\'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nsure of where your BBS places this file, then please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B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ne #7 Log Fil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determines if the game will create a LOG file of it'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lacing a 'Y' (Yes) on this line the game will create and keep 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ersons entering and exiting the game along with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PAGE 7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ne #8 &amp; Line #9 Bulletin Drive\Path\Names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two lines are for generating score card bulletins. Line #8 i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(Mono) version and Line #9 is for the ANSI (Color) version.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to create these files then enter the Drive:\Path\Filenam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f you choose to create bulletins BOTH lines have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not create just a single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hoose not to create bulletins then leave these lines blan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must be present, just leave them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ne #10 BBS Typ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is for your BBS type. This line is merely used for the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of the game and can be any name. This allows BBS System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 to have their BBS type printed when the door is clo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ne #11 Number Of Hands Allowed Per Day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is for the number of hands allowed per day. If set to 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ended, then the game will allow the player to play 15 hand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umber can be any number from 10 to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ne #12 Number Of Extra Days Per Day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is for the number of extra days allowed per day.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available in the Registered Version but this line must be se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. This number is for the Make-Up and Play Ahead Features. It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many extra days may be played on a single day. This will accept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0 (Disable) to 31 (No Restri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ne #13 Day To Allow Play Aheads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lets you determine which day to start allowing Play Ahead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 is only available in the registered version but this lin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. The purpose of this line is intended to allow users to play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f the month so everyone won't have to log in the last day. Also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for those that may work out of town and need to play out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ew days early. The 25th is the recomended setting. This lin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from 1 (No Restrictions) to 31 (Dis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Execution 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BBS Systems call batch files and some run doors direct.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know how to install a door on your particular BBS System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your BBS manual. The game merely needs the CFG file name passed to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line to operate. ie. TWO-CARD TWO-CARD.CFG. See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.BAT file in this archive for an example of how the door may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PAGE 8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Multi-Node Use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this game on more than a single node requires a Multi-Nod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a Evaluation Key you must allow only one (1) Node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 at a time. You may use different configuration file names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the SETUP program (above) to create a TWO-CARD.CFG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node. For a short cut, you may create one file and copy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names and edit the file  with any text editor. Just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all field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 Of File Naming and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de 1: TWO-CARD TWO-CARD.C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de 2: TWO-CARD TWO-CARD.C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de 3: TWO-CARD TWO-CARD.CF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Notes Of Interest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game does not require any monitoring program for dropped carri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detects this and exits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or DOES NOT require any runtime modules to run. It will run as-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any aid from outsid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NS Software has several card games as doors. And a particular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s up that can be controlled by the remote user. Some Termi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default setting of ON for Compu-Serve B file transfers.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, the Terminal Program will strip the ASCII Code 3, which is a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used on the card. Have your users set this to OFF if CLUBS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ppear on the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Technical Support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problems with this, or any, JNS Software door gam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me, Rusty Johnson via JNS Software Support BBS or call me voi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s below. Please DO NOT contact the other Distribution BBS'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 Phone: (304) 733-4148 (24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 Phone: (304) 733-1338 (38,400 Baud) 14.4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ce Phone: (304) 733-01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ling Address: JN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\O Rusty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na, WV 25545-04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PAGE 9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Ordering Information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e the file REGISTER.FRM file in this package for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Evaluation Keys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e the SUPPORT.TXT file in this package for a list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Sites where evaluation keys may be downloaded or F'REQ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lso order evaluation keys by mail for a $5 shipping and handling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REGISTER.FRM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Updates To JNS Doors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s to any JNS Software door games may be downloaded from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BBS's free of charge. My intent is always to supply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unless major revisions are made to the software wherefore a smal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 will be charged and may only be obtained through norma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Distribution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free, in fact encouraged, to distribute the SHAREWARE TWO-CARD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the door game provided that all files contained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-CARD.ZIP archive are distributed in their original 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valuation Key or Registered Key MAY NOT be distributed in an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Acknowledgements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dcat BBS System - Musta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P Communications  - The GAP Development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Board -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itfire - Mike Woltz, 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ckBBS - The QuickBBS Group,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PAGE 10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