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USBBSDOR Version 5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* Continuously updated and supported for over five years!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earch the USBBS National BBS Listings for  Area Code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Modem types, Brand of BBS, &amp; New listing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many brands of BBS including:  PCBoard 14.x-15.x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ildcat 3.x, RBBS, GAP, Spitfire, Remote Access, and any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oftware which can create compatible PCBOARD.SYS,  DOOR.SY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RINFO1.DEF, or SFDOORS.DAT door information fil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USBBSDOR Version 5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3  L. Brent Yandell 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 - Suite 2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April 9, 199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R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Setting Up USBBSDOR.CNF            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Door Files to Call USBBSDOR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PROTOCOL.DAT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SEND.BAT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and Modifying Text Files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USBBSD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R Locally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Searching USBBS List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Downloading from USBBSDOR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FOSSIL Us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Using ARJ Instead of ZIP File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Caller "Command Line" Search Informa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On-Line Sysop Function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Multi-nodes, Networks, Multi-tasker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at is QSUSBBS (Quick-Search USBBS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strictions On QSUSBBS Distribution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QSUSBBS Disclaimer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Personalizing Your Copy of QSUSBBS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Where to Receive Assistance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Technical Not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Log Entri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Error Message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Disclaimer and Warrant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License to use USBBSDOR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 Macro Chart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 Registering USBBSDOR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Register with CONFIDENCE - Author Information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USBBSD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 a door program which allows the caller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National BBS List on-line.  The caller may search the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codes, states, up to twenty characters of text, 9600 bau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 brand  of BBS software, and new or changed listing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 If the Sysop desires, the caller may also download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USBBSDOR.  An optional security level may b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may be conditional.  Callers may specify where (are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, or entire list) to perform searches for Text, Modem, B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or 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ed  monthly Sysop maintenance! The Sysop simply places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each month in a specified location and USBBSDOR will kn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nd use it (registered copi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orks with many types of BBS software, including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!, RBBS, GAP, Spitfire, Remote Access, and any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or information files compatible with thos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ader"  and "footer" information files from the list  ar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local maintenance mode and configuration file edit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op-up help at each parameter for easy install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allers in color mode, the list output is colorized "on-the-f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 is embedded in the Area code and State input prompts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needs help determining an area code o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DESQview aware.  Screen and keyboard I/O are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ssigned window.  USBBSDOR gives back time slices while i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s (MENU, etc.) may contain PCBoard macros, Wildcat 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SI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SBBSDOR information @macros@ may be used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supports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runs at all baud rates and has been thoroughly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locked at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USBBSD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HISTORY.TXT file for complete details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to this and previous releases of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5.1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 HISTORY.TXT.  Set any new configuration switches as 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any new menu, help, etc. text files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4.4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new  MENU, HELLO, HELPx, AREAx, STATE,  MODEM,  and 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These files contain PCBoard color macros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macros or the Ascii\ANSI "two file - no macro" metho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vert the above files with the enclosed USB-CON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old AREA.HLP, STATE.HLP, MODEM.HLP, and BRAND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 3.x Sysops using BBS type #3 (generic DOOR.SYS) may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BS type #4 (WC 3.x mode) in the USBBSDOR setup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non-standard  COM ports (COM ports other  than  1  or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now passes the SEND.BAT file the base address and IRQ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DSZ "portx" option.  See section 3.3 page 1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section on PROTOCOL.DAT for modifying this file  for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 USBBSDOR status line placement during  shelled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(Top or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view the sections of this manual concer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s 4.0 through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SBBSDOR's configuration file editor, set the  "Set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 information" (if appropriate) and the  "(F)ast-search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tate" parameters.  F1 help is available at all setup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a quic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and BYEG files are no longer used in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need to be completely reinstalled.  With the  F1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t each local setup parameter it should take about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USBBSD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R program. 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ual which comes with your BBS software concerning do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se.  It is not within the scope of this manual to cov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for each type of BBS which USBBSDOR is compatibl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BBS National BBS List is required.  It is not possibl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 list  to be included within USBDOR52.ZIP, since the 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 monthly.   A recent USBBS list is always available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in the USBBS door.  The current "home" of the USBB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b Breedlove's BBS: 916-929-7511.  The USBBS list follows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naming in the convention of USBBSxxx.LST.  The ZIP 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t  follows this same pattern.  The "xxx" i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increments monthly. As of this writing the version is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BBS107.LST in USBBS107.ZIP) for 4/93.  Using this method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the 5/93 list would be USBBS108.ZIP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USBBSxxx.ZIP contains a file called USBBSxxx.TXT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distribution and update points for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Yandell Computer Services is currently a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point for the USBBS listings, there is no affili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the owners and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52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-  Quick and eas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-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SETUP.HLP   -  Help file for F1 help in loc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-CONV.EXE   -  Convert default text files to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-  The door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2, 3     -  Help files shown when a caller requests (H)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         -  A text file displayed whe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2, 3     -  Help files for the Area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-  Help file for the St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        -  Help file for the Mod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         -  Help file for Brand of softwa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-  A single batch file for 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-  A configuration fil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   -  Small, fast off-line USBBS list search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   -  Documentation for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      -  Use to personalize QSUSBBS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-  Batch file for USBBSDOR's local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-  USBBSDO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-  Over five years of USBBSD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-  Order form for registering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twenty-five files in USBDOR52.ZIP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dated 4-9-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where USBBSDOR will reside.  Extract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52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uses a configuration file for certain door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name is USBBSDOR.CNF, however you may designate any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 USBBSDOR contains a built-in editor for this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nstallation step is to properly configure this file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You  must enter USBBSDOR /L at your DOS prompt 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in its local maintenance mode.  Select option #1 for  "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ying config files".  You will then be prompted for a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Simply hit enter to use the default USBBSDOR.CNF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one configuration file for all nodes, unl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F1 to see the information below in a pop-up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oftware (door fil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ad  this  section  carefully  to  avoid  making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 about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CBoard 14.0 through 15.0x ON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CBOARD.SYS     Generic PCBOARD.SYS, Auntie (auntie.sy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OOR.SYS        Gap, other generic DOOR.SY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OOR.SYS        Wildcat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ORINFOx.DEF    RBBS and software which writes color mode 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ORINFOx.DEF    RA and software which writes color mode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FDOORS.DAT     Spit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#2 will allow entering an alternate file nam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default file name displayed, or enter the name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software creates.  For instance, Auntie Sysops w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then enter AUNTI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#5 and #6, USBBSDOR only suppor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format for each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multi-node  systems  which utilize DORINFOx.DEF (x  =  node  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select the appropriate file (DORINFO1 DORINFO2 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here is displayed at USBBSDOR's termin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ed To:" message (registered copies only). The nam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UST be identical to the name used  when  ord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d  registration  number for USBBSDOR.  If registere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lso used when personalizing the QSUS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 minutes  before  a  keyboard  time-out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cycles back to the BBS should this  happen.  USBBSD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at the caller once every fifteen seconds during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-out period before returning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TS sign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answer no to this question unless you know for a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 (answering  yes) is best for your system.  NEVER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wer yes) CTS when using a high speed or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current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location  where  you  will  be  keeping  the  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.LST each month (xxx = version).  NEVER place a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ameter.  USBBSDOR looks for the newest USBBSxxx.LS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each time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the location USBBSDOR will automatically extract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to (if your copy of USBBSDOR is registered)  if a new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n a new USBBSxxx.ZIP file. See page 14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D)ownloa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provides the caller a simple facility for  down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. When (D) is selected, USBBSDO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BBSxxx.ZIP file and display its size 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The caller then chooses a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has insufficient time remaining to transfer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your callers to be able to download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wer Yes to disab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security level required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ysops may want to allow new or non-subscribing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, but not want them to be able to use USBBSD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This parameter facilitates this Sysop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s the caller's security level as it is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oftware's  door  information file (not  available  in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mod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Connect Sp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west connect rate a caller can connect with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USBBSxxx.ZIP and QSUSBBS.ZIP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your BBS software facility for limiting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onnect rates, you should set this parameter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newest 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llow downloading, this parameter work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Location of current USBBSxxx.LST". Simply enter a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est USBBSxxx.ZIP (xxx = version) will be  located.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ook for the newest USBBSxxx.ZIP in this location when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low the caller to download QSUSBBS.ZIP in USBBS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entered here is also used for QSUSBB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downloading is not desired, this parameter is also u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registered and you wish it to automatically dete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 new USBBS list to its appropriate location.  See page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 for a detailed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ressed in ARJ format may also be used.  See section 4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of this manual before attempt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`searching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erforming certain search functions on the USBBS list,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a "searching.." message between  "finds".  On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these "searching.." messages come and go so fast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o be little glitches on the screen. After you have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, select CA as a state to display then observe betwee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 as listings are displayed.  Usually, only node's  runn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8's,  slow drives, or extremely heavy network traffic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separating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whether to put a dashed line, a solid line,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or no line between each listing as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nswers are 0, 1, 2, or 3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:  None.  Each listing will be displayed with no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:  ASCII  45 characters  (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:  ASCII 196 characters  (soli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:  ASCII 205 characters  (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type #2 is highly recommended for easi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Setting Up USBBSDOR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non-Standard C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sing COM 1 or 2, ignore this parameter.  If COM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1 or 2 are used, the base address and IRQ of  eac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address in HEX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RQ (1-15) for the appropriate port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ports to be defined in a single USBBSDOR.C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the need for only one configuration file for all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 port other than 1 or 2 is detected in the BBS do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file, the appropriate information is us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e address and IRQ for COM 1 and 2 cannot be changed.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IRQ sharing in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)ast-search area c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 (F)ast-search  command  t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rea code or State without any additional promp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Simply enter a three digit area code, or two 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ysop's choice) a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F)ast-search command,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 it. Check your BBS manual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oors that support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BBSDO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fully functional in unregistered copies exce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new list extraction" feature.  Registration enabl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When USBBSDOR terminates, the message "Unregistered 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rief delay appears. A custom registration number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will allow you to personalize a copy  of  QS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name and phone number (see pages 1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Door Files to Call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USBBSDOR in a door (batch) file.  You must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manual for complete instructions on installing do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has the ability to know the location where USBBSDOR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executed.  It is therefore unnecessary to  change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the door batch file used to call USBBSD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ing  conventions of door batch files varies greatly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BBS systems.  Some BBS systems allow the Sysop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batch  file anything they like (USBBS.BAT).  Others migh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require the .BAT extension (USBBS).  Other systems ma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determined pattern for naming door batch files based o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n the system (DOOR1.BAT, etc.).  Refer to your  BBS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|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.EXE  USBBSDOR.CNF  C:\PC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|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 Config file.  --- Location where the BBS cre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ocation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node  DORINFOx.DEF type systems (RBBS) - place a %1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door information file location, so USBBSDOR will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will work fine with either method shown above.  Method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lts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xample above ends with BOARD.BAT which sh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batch file that runs your BBS. Your BBS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ay not require this, especially if your BBS softwar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contains  no  internal protocols,  and  relies  sol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R status line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R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GSZ protocols use B (bottom).  Place SET GSZWINDOW=21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use any letter as a protocol except "V". The  cal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opportunity at the protocol prompt to view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xxx.ZIP file by selecting View. The ZIP view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5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uses  a  single batch file  for  all  external 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within the scope of this manual to  provide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etting  up  different  types of protocols  and  all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 command  line  options.  The  enclosed   SEND.BA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,  along with the popular DSZ external protocol,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mple protocol coverage for the  simple task 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USBBS list or QSUSBBS from USBBSDOR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protocols, the information 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USBBSDOR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standard node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5 section 4.3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NOTE: If you are using USBBSDOR in its FOSSIL mode, DSZ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SZ  mentioned above cannot be used.  There are FOSSIL "equival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available.  Their use and implementation  is  beyo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and Modif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als with the text display files USBBSDO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MENU, HELLO, HELPx, AREAx, STATE, MODEM, and B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USBBSDOR utilize the PCBoard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USB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USB-CONV.EXE will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text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text files such as HELP and AREA. USBBSDOR now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ing files together, by specifying a "next" filename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USBBSDOR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next,  such as %HELP2. This allows the Sysop to 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AREA? and HELP? files for examples of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ong 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2 section 6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SBBSDOR with /L (USBBSDOR /L) or the LOCAL.BAT  file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#2.  You will be prompted for the configuration file to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 will be asked whether you would like to begin  with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on or off. These selections allow you to see how  USBBS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o a caller on-line.  USBBSDOR also works through the 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mode and behaves in the same fashion as if a caller wer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When running USBBSDOR in local maintenance mode (/L)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ing on the status line will be (Local) SYSOP and wil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automatically detects the presence of new USBBS lis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BBS zip files and acts accordingly.  When USBBSDOR is ru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the "list location" the Sysop specified in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est one and uses it for the caller's on-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 are needed by USBBSDOR for the "(E)xplain symbol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"(I)nformation about list" command.  These 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ound at the beginning and end of USBBS lists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do  not exist, USBBSDOR automatically creates them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when it is run.  If they do exist, USBBSDOR checks to se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has been installed which is NEWER than these  two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If the list is newer, new information fi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R checks the 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"  location  the Sysop specified in the configuration 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newest USBBSxxx.ZIP and presents it to the cal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ing.   If  no USBBSxxx.ZIP files are  found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USBBSxxx.ARJ files, but only after looking fo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date the monthly list in registered copies of USBBSDOR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has to do is put the new USBBSxxx.ZIP file where the do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told it is.  USBBSDOR will determine  the  newest  USBBS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each time it runs. USBBSDOR will then look inside this 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and determine the date of the USBBSxxx.LST file insid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 is NEWER than the current USBBSxxx.LST, or if for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no "current" USBBSxxx.LST, USBBSDOR will  extract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it  where you have indicated it should  be  in  USBBSDOR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must  be  available via a DOS path in  order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 extraction"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 (when present) and USBBS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.SYM (see above) will be c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ho have not yet registered USBBSDOR will need t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 the  contents  of the ZIP file to  the  locatio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 for  the  list file in USBBSDOR.CNF.  USBBSDOR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extraction for you if you have not registered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contains  a  file  engine  which  permits  extremel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unformatted (sequential text) files.  On AT  cla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 machines,  end  to end searches of USBBS  lists  are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ane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methods  of searching can be performed in  the  list.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 States,  20 characters of Text, BBS brand, Modem  typ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 which  are  New  or changed in the  current  lis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  When performing searches for Text, Modems, Br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 the caller may specify whether to search for them in  a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813    Searches for area code 813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 606  Searches for Dual-standard modems in area code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H KY   Searches for 9600 Hayes modems in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 E    Searches for Microcom Modems in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,  New, and BBS software may be searched this way  also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searches will not accept the last parameter (where to  sear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Downloading From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does not contain a "display entire list" comman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wants the entire list they may download it in compress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 than listing the entire contents, which saves  a 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on-li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environment setting in order for USBBSDOR to determin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the default SEND.BAT and  PROTOCOL.DAT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in a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setting DSZLOG= is being  used, 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place successful/aborted download information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  On PCBoard 14.x &amp; Wildcat 3.x systems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rite  the  download information to  the  node's  call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ownloads from USBBSDOR are considered "free", as USBBSDO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caller does not have sufficient time remaining to  down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the transfer will not be permitted.  NOTE: It has been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ome BBS packages which use DORINFOx.DEF as a door file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cked DTE modem speed, not the callers connect rate,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file.  In these cases, callers at speeds BELOW the  locked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be told the transfer time is shorter than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USBBSDOR 5.1, FOSSIL communications are suppor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 uses a FOSSIL driver you may now have  USBBSD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also. USBBSDOR has been tested with the popula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tha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lso take advantage of this feature if your  BB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Multi-port serial cards and permits FOSSIL input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  through the same driver used for the BBS software.  Som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 have Multi-port drivers which allow this, even th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are not considered to be FOSSIL driver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orce  USBBSDOR  to place output  to  the  FOSSIL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normal COM output, set the toggle in the USBBSDO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wnload USBBS lists from USBBSDOR while using the door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mode, the enclosed recommendations for using the popular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must be disregarded.  Sysops already using FOSSIL dri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their BBS software should already be familia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replacements for DSZ.  These replacements must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ND.BAT in place of the DSZ recommendations.  A  discu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Using ARJ Instead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growing popularity of this compression utility,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w use USBBSxxx.ARJ files (if downloading is allowed)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downloading and "new list auto  extraction" 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), USBBSDOR always looks for ZIP files first, then ARJ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.ZIP  files are found.  The off-line QSUSBBS search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w  also be downloaded from the door in ARJ  format  (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xxx, the door looks for QSUSBBS.ZIP firs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reate corresponding USBBSxxx.ARJ and QSUSBBS.ARJ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.ZIP counterparts, you MUST remove the .ZIP files or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m first and use them instead of your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to use .ARJ files for these two files, substitute 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.ZIP whenever it appears in conjunction with a filenam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and all of those operations will perfor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r copy of USBBSDOR is registered and you use the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on"  feature each month, please be aware that  ARJ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 more  memory than PKUNZIP to extract the files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ING  to USBBSDOR from your BBS software and not  swapp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software out of memory during the shell (if your BBS  perm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will  probably NOT be enough memory for ARJ  to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from USBBSxxx.ARJ files.  In other words, if your BB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emory when USBBSDOR runs and detects a new USBBSxxx.ARJ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be able to extract its contents (unless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mory resident applications running).  ARJ.EXE must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Caller "Command Line" 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software supports the passing of information by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door program.  USBBSDOR takes advantage of this  feat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door is named USBBS, and the caller enters USBB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PCBoard prompt, USBBSDOR will load  and  immediate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state NY and USBBS 813 would search for area code 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valid USBBSDOR "stacked" command may also be entered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 N 813 which immediately searches for (N)ew\changed lis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code 813. USBBSDOR will always exit when the search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 if  the door is started in this manner.  This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USBBSDOR and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 Only the key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with the type of BBS software USBBSDOR is running wi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Toggles  printer on or off. This command is only  vali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SBBSDOR with PCBoard software. USBBSDOR follows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Board and prints information such as downloads, carrier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keyboard time-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If you have attached a security level to  USBBSDO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 hitting  F6 will allow the caller to download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does not appear in the status line when ALT-H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re is  extremely little chance of this Sysop 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USBBSD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Certain user input errors will cause USBBSDOR to beep at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op  has the ability to toggle whether the host  beeps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 is followed from BBS packages which use a PCBOARD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SYS door file and accurately set this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or off. USBBSD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ith all BBS software using a PCBOARD.SYS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 have  been tested on  our  own   multi-nod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's primary test facility is a thirty-two 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DESQview aware.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USBBSDO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at is QSUSBBS (Quick-Search U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It  provides extremely fast 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on the USBB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who  have  registered USBBSDOR may  personalize 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 for distribution.  QSUSBBS will display a messag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purchased a USBBSDOR registration number.  A personalize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may be downloaded from USBBSDOR.  If QSUSBBS.ZIP is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location as specified for USBBSxxx.ZIP files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a choice (by number) of which to download. If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ind QSUSBBS.ZIP, it will look for QSUSBBS.ARJ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strictions on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2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BS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B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QSUS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USBBSDO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ersonalizing Your Copy of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 A great way to advertise your system!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be located with USBBSDOR.EX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RE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must also be available 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QSREG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teps will AUTOMATICALLY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- You will be prompted for your system's  telephon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SUSBBS.EXE file will then be stamped with your BBS name (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in USBBSDOR.CNF) and the phone number you just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screen each time QSUSBBS is started (as sh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, page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Step #1 will be skipped if USBBSDOR has not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2 - PKZIP.EXE  will be used to create QSUSBBS.ZIP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QSUSBBS.EXE and QSUSBBS.DOC.  PKZIP.EXE must be 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 #3 - QSUSBBS.ZIP will be copied to the location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DOR.CNF configuration file for USBBSxxx.ZIP downloa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QSUSBBS.ZIP must be located in that location so that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wnloaded from USBBSDOR.  QSUSBBS.ZIP will not be copi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if (A) The location is blank or NONE, or (B)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location as QSUSBBS.ZIP when created with USBBSD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QSUSBBS.ZIP exists with USBBSxxx.ZIP for download,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caller to choose between the two for downloading.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look for .ARJ files for the above to files, but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.ZIP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sh, you may place QSUSBBS.ZIP in one of your  regula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for download.  The restrictions stated in section 5.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apply at all times.  You may use other compression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 and QSUSBBS.DOC in other areas of your system,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itself will only recognize QSUSBBS.ZIP or QSUSBBS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DOC should be read for additional info regard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USBBSDO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USBBS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 for YCS Shareware.  On-line 7 days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USBBSDOR.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USBBSDOR, they will be returned to the BBS, which will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uses approximately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  performs  its  own "ansi-detect  request"  to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.  If the caller supports ANSI sequenc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will use ANSI for special cursor movement, screen cle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mpting.  USBBSDOR never changes the caller's screen col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in non-color mode (unless the caller requests 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in the PCBoard or Wildcat specific modes, USBBSDOR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in the respective door information fi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its own ansi-det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PCBoard  and  Wildcat systems the following is  writt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(activity)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 downloads are also entered in the DOWNLOAD.TXT 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USBBSDO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by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bad  command or filename *  This message will be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during a download attempt. 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 a shareware product.  USBBSDOR may be uploaded  to 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ade  to  the program. 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USBBSDO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assume  any  and all liabilities for  anything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as a consequence of running USBBSDOR.  For registere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USBBSDOR, Yandell Computer Services warrants that USBBSD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event  USBBS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USBBSDOR,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BBSDOR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License to use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not "public domain" or free software. 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ranted to evaluate USBBSDOR for thirty days after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USBBSDOR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USBBSDOR has been registered, the registration may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riginal licensee's BBS system and only on nod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owns and operates for their own purposes.  I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leases  or  sells some or all of their  nod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y,  those nodes will require their own  USBBSDOR 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BBSDOR registration is a license to use the USBBSDOR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BBSDOR has not been registered after 30 days, a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USBBSDO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Macro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utilizes the color macro convention used in PCBoard  14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dcat 3.x.  The color chart is enclosed below for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 (PCB) or @0F@ (WC)  (0=black F=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 Yellow on Red background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4E (PCB) or @4E@ (WC)  (4=red E=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ing Bright Red on Black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8C (PCB) or @8C@ (WC)  (8=black C=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is the NAM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DATE of the newest USBBSxxx.LST (list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IPNAME@  is the NAME of the newest USBBSxxx.ZIP (USBBSxxx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@        is the (F)ast-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USBBSDO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Registering 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is not free software. USBBSDOR must be registered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BBSDOR  is fully functional in unregistered copies exce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utomatic new list extraction" feature.  Registration enabl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When USBBSDOR terminates, the message "Unregistered 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rief delay appear.  A custom registration number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name of your system and remove the brief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enables personalization of the  enclosed  QS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entitles you to limited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customized registration number INSTANTL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charge card.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Many Sysops will be familiar with PCBFV, the popular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PCBoard File Viewer, QReader, the `full-screen' text do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, the split-screen page do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