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UserSet Door program for RemoteAccess 1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Fixed bug with chang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- Added option to disable se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- Fixed problem with disabled options and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hanges are now made onscreen whithout redraw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NSI/AVATAR mode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other problems with non ANSI/AVATA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- String editing are now RE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- UserSet now displays the date format when entering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- Fixed minor bug with displaying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7-1.09 - Intern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Full support for RA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