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BBS DOOR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VERSION 1.0a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For PCBoard v14.5x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by  Darryl L. Pierce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The Vampyre Bar! BBS  HST Dual Standard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SysOp  Documentation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OOR is a BBS database door for the Vampyre US BBS List. It will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USBBS datafile and display it in a formatted fashion to the call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reate a downloadable file for the user to recieve.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US BBS List is at the end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easy and straightforward. The following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you get this door up and running in the short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It is assumed that you are familiar with setting up door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, so only examples of the configuration files and batch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Create a subdirectory to hold all the files for VBBDxxx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VBBDxxxx.ZIP into the abov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Create a configuration file with the filespec of your own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hould follow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   ; COM Driver Typ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; Registration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    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                  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rce                   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DOOR.LST              ; Full Path\Filename For The BBS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If this fails to work, tr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Create a batch file to call BBS Door or edit the on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r (BBSDOOR). A sample batch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BBSDOOR                ; Change To The Directory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DOOR BBSDOOR.CNF C:\PCB      ; Call BBSDOOR Wit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ile And Then The Path TO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These Two Parameters ARE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         ; Reload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This line will start up the even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Now you're already to run BBSDOOR on your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running a BBS for a few years now and know what a financial burd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o constantly be expected to keep everything running smooth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financial support from the users. A friend of mine told m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 for registering doors and utilities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OPT-A-DOOR concept, a user would send in a donation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the intended purpose of paying the registration fe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or utility for the BBS. In return, most SysOps give the ADOP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access level or patron membership. And, in this way, bot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ysOp benefit from the A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began writing doors, I've always liked the idea of ADOPTing doors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that into consideration when programming and have implemente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the doors to advertise the ADOPT-A-DOOR policy to the us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, the SysOp doesn't have to post tons of dull messages on ADOPTing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(hopefully) inspire the BBS' users who enjoy a particular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ADOPT it for th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If you want to display the names of the user(s) who do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ADOPTion of this door, simply add an ASCI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's subdirectory called ADOPTED.LST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fore the door is exited. The file shouldn'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5 names and each should be no more than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This file HAS to be in ASCII format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be made available on your BBS or uploaded to any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vided that the contents of this archive are NOT in any way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adding or deleting files to the archiver. The archive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contained therein may NOT be used by any service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ney whatsoever, 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door, you will be given a unique registration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, when inserted into the configuration file of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, will cause your BBS' name to be displayed while the doors is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hile it is returning to the BBS. In addition, all the built i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BBSDOOR, please fill out the accompanying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cribed donation ($15) to the name and address at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when you fill out the form you write the BBS NAME,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YOUR LAST NAME EXACTLY AS THEY APPEAR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 ^^ ^^^^ ^^^^^^ ^^ ^^^ 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information given in the registration form, I will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registered account on my BBS. That way, you could simply call THE VAMP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! BBS and pick 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 of BBSDOOR and other great Vampyre Bar! Door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 755-9716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Of GENIUSnet EchoMai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achusettes Node For Pro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have any problems, questions or suggestions, you can dro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through your nearest GENIUSnet (Gnet Chat, DOORS or BBSing) or Pro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uthors) node and I will gladly get back to you as soon as I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VAMPYRE US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have your BBS listed in The Vampyre US BBS List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and fill out (S)cripted Questionairre #2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following BBS list. The latest BBS list is alway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during the first week of each mon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