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VERIFY!.EXE v2.9a Copyright (c) 1992, 199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a program designed to verify a BBS cal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ask for specific information from the caller,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ll, and ask for the same data for verifi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matches, the caller is verified.  ERROR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ing batch file which will allow the sysop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djustments to the BBS as appropriate.  A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s the caller's name and phon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[/B:(bbstype)] [/D:(directory)] [/L:(optional log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...  BBS switch. Choose from the list under SUPPOR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  Directory (no file name) where the BBS's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located.  If this switch is not used, VERIFY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this file in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:...  Optional log file path and name.  If you want VERIFY!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operations in your BBS log file,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full drive:\path\filename.ext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used, the default file VERIFY!.LO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 /D:C:\MEGAHOST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WILDCAT /D:C:\WC30\WCWORK /L:C:\WC30\WCWORK\W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# 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BS's          Switch:         Caller 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Host:                MH#            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:                 PCBOARD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:                Q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:                    R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:           RA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:           RA#  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uard:               TELEGUARD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:                     TGP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:                  TRIBBS_D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:                  TRIBBS_T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:                 WILDCAT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ar IV:            WWIV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</w:t>
        <w:tab/>
        <w:t>&lt;--------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OC     &lt;----------- Document for VERIFY!.EXE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      &lt;----------- Set up program, sets sysop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       &lt;----------- Document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A.BAT    &lt;----------- Example of a Trap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B.BAT    &lt;----------- Example of a GAME Trap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   &lt;----------- Fill-Out form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</w:t>
        <w:tab/>
        <w:t xml:space="preserve">&lt;----------- Created or adjusted by SETUP.EXE,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reg number, modem string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umbers for scree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DAT.EXE     &lt;----------- Adjusts the file VERIFY!.DA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7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.ZIP</w:t>
        <w:tab/>
        <w:t>&lt;----------- Utility programs for use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&lt;----------- Description file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ST     &lt;----------- Created by VERIFY!,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ified callers and thei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IFY! checks this list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ne numbers, and to ensure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n't verif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OG     &lt;----------- Default log file created by VERIFY!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's actions,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formation, if the /L: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must be run prior to going on line.  All data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, authorized area codes and prefixes,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imes, registration number, etc., must be edi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ALT S saves the new data.  ALT X exits.  Use ALT 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a windows: ALT R for 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 explains the setup operation in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ing batch file must be edited, or renamed.  TRAPDOO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APDOOB.BAT is supplied to help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!.DA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been using VERIFY!.EXE v2.7 or earlier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IX_DAT.EXE to adjust the binary file VERIFY!.D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9.  Then run SETUP.EXE to ensure that all data is in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.  The program FIX_DAT.EXE will not alter VERIFY!.D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mportant!  Until VERIFY! is registered with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ery important feature is inhibited:  The call screen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name and registration number is entered via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screen out toll and long distanc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time of day to make these calls.  You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upon receip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feature, (BEFORE REGISTRATION), any request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granted!  If your BBS is in Los Angeles, Ca.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ew York, Ny. requests to be verified, YOUR PHONE B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IS EXPENSIV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 (after registration), you can adjust VERIF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verify ONLY local calls, or long distance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ea code(s)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ser supported product.  VERIFY! represent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.  This software is Shareware, not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30 day limited license to evalua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hich you must either register the product,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If you choose to register this program, please make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residents add 8.25% Sales Tax of $1.24, total: $16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number will be mailed 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register this program promp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harges for long distance call backs have the potential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the $15.00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, i.e. place it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 area for others to evaluate and us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rogram are gladly accepted (requested, actually)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Please use the BBS as our communication vehicle. 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ll comments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telope Valley A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- Programm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168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VERIF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was written by request from a MAXIHOST BBS sysop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fficulty with some rude callers.  These peopl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fake names and leave foul messages, upload ru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This sysop needed a program that would validate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to authorizing access.  VERIFY! performs this du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he call to the user, and comparing the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ehind with the name and password typed in after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ied, VERIFY!.LST keeps a ready reference of verifi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phone numbers, and is read by VERIFY! to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, and duplicate phone numbers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 are accountable, and they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performs a series of steps to complete the task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.  The caller is given the opportunity to sto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the progra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Caller is asked if he wants to be verif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The caller's name is compared to the n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found, the caller is advised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already been successful, an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Instructions are issued, then caller is asked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The caller must type in his personal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last names are placed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types i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types in phone number with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is then asked if the information is correct.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p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Phone number is checked against all other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the number provided by the call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list, the verification process stops and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to leave a message to the sysop regarding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could be that this caller is a previous verified u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ake name!  You might want to place other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, so a prankster won't have your BBS hook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a- REGISTERED VERSION ONLY:  Phone number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 prefixes, non-local prefixes, and area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UP.EXE.  If the area code and/or prefix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is not placed, and the caller is notifi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to the sysop, regarding BBS access. 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b- UNREGISTERED VERSION:  All requests for call back ve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granted.  The sysop phone bill will reflect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s!  It is recommended that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ly, as your increased phone bill will quickl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price if you have a lot of long distance call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 BOTH REGISTERED and UNREGISTERED:  Certain call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nsive.  Calls to a 976 prefix or area code 900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emely costly.  From SETUP.EXE, define the unauthor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s or prefixes and these numbers will not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prankster that gets upset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might try to get even by typing in a 976 number, or 911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EXE is one step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REGISTERED VERSION ONLY:  If the call back will b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, and it checks out OK, the time is checked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times defined from SETUP.EXE.  If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, (with 0 - 0), VERIFY! will either return the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 the caller of the normal times that his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-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The caller's phon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When the caller answers, he will be given the opportunit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his name and password again.  VERIFY! compares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ta left behind before the call back.  If it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r is advised that h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- If verification is successful, caller is thank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ication.  If the call was local, the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BBS.  If the call was long distance, a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ng that this is a toll call, and that access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next call.  The phone line is then disconnecte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, the BBS would continue at the sysop's expe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 was long distance, it could become extremely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op.  The UNREGISTERED version WILL disconnect on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The log file is created or appended with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ler's actions.  The data includes the caller's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(if he got that far), the date and time, 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  Results includ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*****   VERIFIED!   Local   *****", "Carrier lo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cided not to be verifi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g file is either VERIFY!.LOG, or the file nam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 with 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On exit of VERIFY!, ERRORLEVELs are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 file.  It is then your responsibility to invok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ty program to adjust your caller's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perform what ever duty you need.  Even if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BBS at all, you will have the new name in VERIFY!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correct phone number.  If you don't underst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LEVELs, you'll need to review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AND PREFIXES FRO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Y! calls back the user, how can you keep a ta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ill?  This was a major conside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5 different number windows in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Area Cod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l area code at the location where the BB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authoriz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or PREFIX matches any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line, then the call is not placed.  This prot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ose very expensive 976 numbers and area code 9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perational whether registered or not. 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 or prefix you need.  Be sure 911 i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se numbers is checked for a match.  If the prefi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allback will be a local call, and the dial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ntain the 7 digit local number.  Defining the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creen out those toll calls that look li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f this line contains the number 000, then ALL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 will be called, just as they are befo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These numbers are in the window of Loc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943 944 945 948 949 723 722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Local Area Code for the BBS is 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 is the caller's number.  The caller's area code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BBS's area code, so the Local lin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723.  723 is found, so the dialed number will be 7236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efix is not found, the next set of number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horized toll prefixes within the local area code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uthorized toll prefixes within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aller's prefix is NOT found among the Local Pre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of numbers is checked for the caller's pref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is found, then the callback will be an authorized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ocal area code.  The dial string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digit number.  If this line contained the number 00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thin the area code will be called, just as they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toll prefix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24 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in 3 above was unsuccessful, so this lin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.  (805) 942-0889 is the caller's number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the prefix 942.  942 is found, so the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9420889.  If the prefix is not found, then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within the local area code.  This allows you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your local area code you will allow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entry from SETUP.EXE, the number dial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ay not begin with a '1'.  The number in this example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9420889 or 19420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uthorized long distanc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 not match the BBS's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are skipped, and this group of numbers is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If it is found, the number is call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is in this line, then ALL long distance calls will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s they are befor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long distance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02 818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555-1212 is the caller's number.  602 is found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omplete.  First, the number 1 is appended to the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ull number, resulting in the dial string being 1602555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rea code is still not found, then the call 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HAS FULL CONTROL OF WHAT NUMBERS MAY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VERSION ONLY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number called is a toll call (inside or outsid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code), the line will hang up (be disconnected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ication.  This controls the sysop phone bill.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ised that access is authorized on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can reattempt the phone call if the first atte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Often, an unsuspecting family member will pick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ERIFY!'s call back and break the modem connection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er is confused and just needs to try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amount of redial attempts through SETUP.EX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CALL BA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ong distance carriers (phone companies) offer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ertain times.  You can define your call ba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distance calls to be within these times.  These ti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ETUP.EXE, Other window.  The numb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hours from the 24 hour clock.  1:00 pm is 13, 12:00 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, etc.  Hours only, no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21   6   is for performing long distance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9:00 pm 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require screening your long distance call back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number 0 (zero) for both:   0   0  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llowing long distance call b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monitors the Carrier Detect.  If a caller hangs up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nected, VERIFY! will exit clean and return to the B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will then reset and await the next call. 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by typing the ~ charact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has 60 seconds to complete each entry, o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 and the program exits.  That way, if your call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, you aren't stuck on line!  This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llow remote's control of the carrier.  Without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 could last as long as the remote caller would al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back was long distance, your phone bill could si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st this feature by typing the # (^A) charact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iting 60 seconds withou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VERIFY! to screen users of on-line game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VERIFY!.EXE and its data files in the game directory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 (or the appropriate BBS file) to this director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p Door must be available to all callers.  After ver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entry into the game.  On exit of the door, run your BB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adjusting security levels for the caller's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commands should check the security level of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/she should be entered into the VERIFY! program, or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.  This protects the BBS game door from having calle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ultiple names, because two callers can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ed from the same originating phone number.  If its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brother and sister both want to play the game, the mess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ysop will explain, and you'll have to manu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for that player.  See the file TRAPDOOB.BA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ZIP package for an example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B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 adjustments to your BBS itself.  You, as syso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to code your calling batch file appropriately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 The returned ERRORLEVELs from VERIFY!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return different errorlevels for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0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 means the caller has already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3 means the caller reentered the wrong data o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 means no modem on callback.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 means the caller's phone number duplic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ified caller's phone number.  Could be a bog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6 means the callback phone number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7 means long distance callback not within ti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 means the caller decided not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5 means the remote input time limit (60 second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 means carrier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0 means the BBS file (DOOR.SYS, DORINFO1.DEF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IN.TXT) cannot be found, or another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5 means an unsupported COM por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40 means the log file could 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MEGAHOST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 /D:C:\MEGAHOST\DATA /L:C:\MEGAHOST\DATA\MEGAHST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IF NOT ERRORLEVEL 2 go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1 go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MEGAAPI1 svc 5 will increase the caller's security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MEGAAPI1 svc 7 will increase the caller's time limit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API1 5 10, 7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MEGAHOST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veryone was honest and respectful, there would be no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Some people spray paint on walls.  Some people throw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windows.  The same mentality will call a BBS incogni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e havoc with the sysop and his users through fou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dirty files, etc.  When a prankster is caught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may feel a desire to get even.  This program wa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kster mentality in mind.  The controll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60 second timer for user input.  A caller cannot hook you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 indefinitely, thus controlling your phone bill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/tol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No duplicate phone numbers on automatic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new caller with the same phone number of a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r could be the same person under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prankster might try to make your BBS hook up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 ALL possible BBS numbers into the file VERIFY!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not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Numbers defined as UNAUTHORIZED NUMBERS (through SETUP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ed out.  A prankster might try to make your compu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976 or area code 900 number.  Also, if the call b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11-####, the 911 would connect you to the emergency disp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ity!  These numbers should be placed in the window lab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UTHORIZED NUMBERS through SETUP.EXE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rational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ong distance numbers are not called unless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ated.  (REGISTERED VERSION ONLY).  Lets face it, eve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will use this program without compensation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very feature was operational!  Use caution, though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alls are placed until VERIFY! is register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bill will quickly exceed the $15.00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Log file appended after caller is done.  The result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 are placed in the file VERIFY!.LOG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need for more techniques on handling prankst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suggestion via my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im Gimber of Phoenix, Az., who suggest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its features, and test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David Swift of Waldorf, Md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 fixed with revision 2.2.  This problem didn't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modem, and I still don't understand why.  VERIFY!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any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Kent Craig of Vincennes, In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used by the Indiana phone system:  Toll Local numb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 the number to begin with a '1'.  Now, through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op may choose to prefix a Toll Local number with a '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now compatible with more 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aymond Swigirt of Baltimore, Md., for reques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handle all 281 of the local prefix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.  The suggestion motivated me to revi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command line switches, and shared file acces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ames Mann of Littlerock, CA. for requesting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rograms and tes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hall determine its suitability.  Please commun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ies with the programmer through the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a - 07/24/93 - Revised programs that support TRIBBS v4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of which ar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4-TRIBBS.ZI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 - 07/11/93 - Utilities created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ment on a TRIBBS BB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atal error found:  If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VERIFY!.LST is removed, ye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ngth file still exis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uld freez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 - 04/04/93 - Comm port routines overhauled. 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transmitted and received 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ven, and more thoroug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l file access is perform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re "locked" prior to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s for a clean opera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sking environment where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ght be operating VERIFY!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e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 may now log its a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BS's log file through the /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mount of definable local prefix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10, double from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GAHOST now supported through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BBS now supported through TRIBB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WILDCAT! v3.0+ now suppor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 format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 - ??/??/?? - Beta test only,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 - 04/24/92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ll Local call back number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a 1 if necessary.  Us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ke 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 - 04/08/92 - Added an option allowing the call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/q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re 'Y' is default, and 'Q'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ETUP.EXE adjusted.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data is changed, you are prompt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Righ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next number in the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Lef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previou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p Arrow/Down arrow moves to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 - 01/01/92 - SETUP.EXE added to automa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.  All data from 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itten to VERIFY!.DAT, which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nary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NUM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XIHOST no longer listed 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-VERIFY v 1.09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  - 12/15/91 - Beta test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 - 12/10/91 - Fatal error found with some modems (no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would disrupt the comm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necessary code removed that set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  Thanks, D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re 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ld War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 - 10/14/91 - Bug in toll/long distance call tim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hen the toll/ld call is screen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time is display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laining the time window for to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er is now informed how m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made to call back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 - 10/10/91 - Program renamed from M-VERIFY to VERIFY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upports MAXIHOST, MEGAHOST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Board, and WILDCAT.  Synta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le retaining the ol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 adjustments to MAXIHOST or its ass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returned.  The sysop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ppropriate adjustment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pending on the 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9 - 11/29/91 - Modem parameters (BAUD, Parity,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Character length) are no lon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was causing trouble with some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fortunately, not mine.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en the culprit caus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rlier version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by the BBS anyway, so there'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removing this code.  Same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8 - 09/16/91 - Sorry about that, another bug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7 - 09/16/91 - Some code rewritten fo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fety.  No changes in operation from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 - 09/15/91 - Fixed FATAL ERROR in dela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olated memory not its own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used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 - 08/09/91 - 'REDIALS = ' added to M-VERIFY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the amount of attempts to re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 - 08/07/91 - Long Distance call back time now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ost long distance carrier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aper rat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the advertisemen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3 - 07/28/91 - Fixed bug in log file entry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**** VERIFIED  (Long Distance)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really "Already Verif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bug that created M-VERIFY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ot directory if M-VERIFY.EX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out the prop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- 07/26/91 - Registration required.  Without the reg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call backs are plac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a code or resultant phone charge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ck screening enabl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-VERIFY now screens OUT certa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prefixes, like 976 and 900, while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zed numbers are screened IN.  (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e these numbers in M-VERIFY.N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-VERIFY now checks for toll c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cal area code.  Call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ter verification if callback is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1 through 5 become 2 throug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ERRORLEVEL 1 redefined: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turned if caller is verified and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ng distance.  ERRORLEVEL 0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- 07/21/91 - Delay added after "Returning Your Call"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it was being cut off by hang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ug in hangup routine:  Aft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call back was long distance,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sn't enough to disconnect.  Hang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 - 07/19/91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  - 07/14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  - 07/09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