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���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  � 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��� 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 ���� ���� ���� ����� ���� ����� ��� 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� � ��   �  � ���� � � � ����   �    �  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��� �    ���� � �� � � � �  �   �   ���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�  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۳   </w:t>
      </w:r>
      <w:r>
        <w:rPr/>
        <w:t>V  E  R  S  I  O  N   1  .  1   0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۳        </w:t>
      </w:r>
      <w:r>
        <w:rPr/>
        <w:t>Release Date 22 Nov 1992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2 Cairo Research Lab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From the Authors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w in This Release?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ing and Distribution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mo Version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efits of Registering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ing VID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TTING STARTED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PERATION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 Menu Options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Keys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ISCELLANEOUS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file Updates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xt?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s and Information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e mention of the word virus instills a feeling of despair in the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computer users.  Since the dawn of the personal computer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's, over 1400 different computer viruses have been isolated by anti-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round the world.  With an additional estimated 60 new vir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being released into public circulation, the threat has evol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users and managers alike can no longer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is an online virus reference door for use with most majo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timely and accurate information about over 800 compute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and more being add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ord From The Auth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e VID system, or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!  We can be reached in the fidonet DOORWARE, VI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_INFO echos, as well as via netmail to 1:3613/12 or 1:3613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Feat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upport for both ANSI and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node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Qview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rrently entails over 800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query abilities for databas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w in This Release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74 New viruses added to the VI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Ability to Query into Virus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Browse" mode now more global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:  VID would hang some systems.  This wa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 bug in the VID system.  Squa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Licensing and Distribu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are the copyrighted property of Scott Burk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Brown, and Cairo Research Labs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contact the Author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 can be freely distributed, provided that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hanged in any way (other than changing the archive type)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oney is required. In no circumstance at all can VI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without written consent from the authors.  It is prohibi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this program, whole or in part, in other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ly forbidden to distribute a registered key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 can be used in commercial organizations only af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volve the withdrawal of the registration key and the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ristopher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iro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Benefits of Regist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 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nded Tech Support via the SPHINX echo (our support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you are a member of fidonet, new versions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will also be entitled to free upgrades to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, as they become available. In addition to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eatures and the quality that this version of VI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ffer, we are currently working on several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Ordering VI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detailed instructions for registering VI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not intended to seem confusing or complicated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t to answer almost any question that you might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If you have any questions or uncertaintie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please feel free to contact us. 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, please see the section on "Upgrades and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VID, simply follow these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Fill out the registration form. Information on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 is loca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Enclose the appropriate payment ($10), Ten American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able in the form of cash, check or money order.  Make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ney orders payable to:  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 Send the above two it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iro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13 2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us, GA 31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ER?    Alternatively, if you do not have a printer, simp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-drawn version of the order form. 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a registration form in, you may opt to upload i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BBS at (706) 596-8126 (9600v.32).  We will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th a registration key, however, until prop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special instructions for us, 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like to say when you register, feel fre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wn on the back of the registration form,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filling out the VID registration form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how you would prefer to receive your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key. You will have the choice of rece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key by one of three means: A call to 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CrashMail, or by a call to your BB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Email address, FidoNet CrashMail is still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est way to receive your order. Once you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means you would prefer to receive your order b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detailed instructions on your order metho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    In order to receive your VID registration ke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        message and/or upload to your BBS, fill out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S         mail it along with your payment as described below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phone number, baud rate, and our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for the BBS to which you would like us to cal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ver any long distance costs. If, for some reas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unable to connect to your BBS (not because it busy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r BBS is no longer online), we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key in a message on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    In order to receive your VID registration ke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      FidoNet CrashMail, simply fill out the order form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along with your payment as described below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MAIL      include the FidoNet node address to which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rd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 is a snap to get up and running (as you will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yste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was designed for use with IBM compatible personal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40K minimum RAM.  It will run under most popular BBS pack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emoteAccess, Maximus, SuperBBS, QuickBBS, GAP, PCBoard, WildCa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hold the VID system.  We recommend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:\VID.  Next, copy the VID110.EXE fil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VID110" at the DOS prompt.  The archive is self-extract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part without much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Your source for obtaining the VID archive may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rchive to one suitable for use on their system (i.e.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ARJ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ing on the list is to set the VID environment variable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 files.  Place a SET command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SET VID=C:\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by the VID environment variable is ut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 to find it's files (registration key, data files, etc). 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ust be set in order for VID to operat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e VID archive, is another archive, which contain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atabase file for use with the VID system.  This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, and newer versions are available on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VID Menu O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entered the VID system, the virus database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  Once this has occurred succesfully, the user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VID main menu. 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EARCH DATABASE - By pressing "S", the user will be able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"queries" against the virus databas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ries include searching by Virus Name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havior, and Potenti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IST VIRUSES - By pressing "L", the user will be presented wit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 of virus names, one per line, one scre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.  At the end of each screen of names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he option of continuing the listing process,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pecific virus (places the user in "browse" mod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ting back to the main menu.  If the user o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View" a particular virus, he will be able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next, previous, first, and last records with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 key.  When the user has completed his viewing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 will continue, starting with whate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us to be "viewed" happen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ELP! - By pressing "H", the user will be presented with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VID - Exits the VID system, and returns the us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ysop Ke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available to the Sysop while the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 Door.  Keep in mind that not all of these keys may be usefu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/[DOWN] - Use the arrow keys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time which the us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C] -   Allows the sysop to break into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y time. [Alt]-[C] again, or [ESC]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 mode. (Notice that the Want-Cha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be turned off, if it was flas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running under Apex, Remote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, paging from within the door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the Want-Chat indicator to stay l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return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J] -   Allows the sysop to shell to DOS,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vailable. Simply type EX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H] -   Hang up on the user. Plain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L] -   This key locks the user out of the BBS.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s up on the user, and then sets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to 0, to prevent them from eve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This feature may require use of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depending on what system VID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K] -   The "User Keyboard-Off" key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ily prevent the user from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ir keyboard. This has no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, but causes VID to ignore any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N] -   The "Sysop Next" key, this function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for use by the sysop after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if VID is running under an Apex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0 or la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D] -   "Drop to BBS" key. This function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VID and return the user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..[F10] - The Function keys [F1] thru [F10]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o various types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line, or to turn the status line off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 information displayed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BBS you are running, and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 These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1] -  Display basic user inform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2] -  Display phone numbers and importa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3] -  Display security flags and up/downloa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4] -  Display system information and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5] -  Display message info and user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6] -  Display chat reason and sysop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9] -  Display help informatio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10] -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Command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accep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(BBS Drop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(ideo Mode)   0 =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BIOS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(ask Number) (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(DropFil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DORINFO?.DEF (Standard DORINFOx.DEF Drop file (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EXITINFO.BBS (RA v.01 - v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EXITINFO.BBS (Extended (RA v1.0 or grea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CHAIN.TXT   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SFDOORS.DAT  (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CALLINFO.BBS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DOOR.SYS (GAP/PC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DOOR.SYS (Doorwa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QBBS 2.75+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xt?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lanned additions and changes for 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re extensive information on each viru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 extraction ability for preparing online info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online Virus activation dat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pecial Thank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ake time to offer our appreciation to the Cair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Beta Team. 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also in order for Frans Veldman, Diane and Madeleine, Bob Kr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less others whose efforts and caveats seem to go unnoticed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Upgrades and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VID, or for tech support by BBS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ile!                 Backwoo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6) 596-8126 9600 v.32        (706) 561-6106 9600 USR-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3/12@fidonet               1:3613/1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VID will get you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VID 1.10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