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MA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First alpha copy tested on three alpha sites with screen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ple minor routine 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rst beta copy tested on 10 beta sites and only a couple of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reported along with the complete re-compile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Re-Compiled with new doorframe 3.1 and release into wide beta,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rrected couple of mis-spelled and mis-placed question prompt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ed the code. Change screen display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Added the option for the Sysop to have the correct answer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creen. Re-compiled with a new version of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-compile with new doorframe, optimized code for faster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routine that wouldn't change a certa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e-compiled with new version doorframe for BasCom 7.1,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select new division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